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45-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раство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 xml:space="preserve">                «30» мая 2011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раствор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45 от 18 мая 2011 года размещено на официальном сайте (www.zakupki.gov.ru) в сети Интернет 18 мая  2011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договора 298 690,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</w:t>
      </w:r>
    </w:p>
    <w:p>
      <w:pPr>
        <w:pStyle w:val="Normal"/>
        <w:jc w:val="both"/>
        <w:rPr/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договор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Коминтерна, 5а, аптек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Сроки поставки товара: партиями  с момента заключения договора по 31.12.2011г., по предварительной заявке Заказчи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Цена предлагаемой услуги является неизменной на время действия договор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59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 699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7.05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птека на Уральской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3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7.05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759,4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27.05.2011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АО «Пермфармация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 xml:space="preserve">г. Пермь, ул. Лодыгина, 57 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договора: 172 759,4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Аптека на Уральской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614107, г. Пермь, ул. Уральская, 75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договора:  222 13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2:00:00Z</dcterms:created>
  <dc:creator>Маша</dc:creator>
  <dc:description/>
  <cp:keywords/>
  <dc:language>en-US</dc:language>
  <cp:lastModifiedBy>Пользователь</cp:lastModifiedBy>
  <cp:lastPrinted>2011-02-25T11:02:00Z</cp:lastPrinted>
  <dcterms:modified xsi:type="dcterms:W3CDTF">2011-05-27T10:01:00Z</dcterms:modified>
  <cp:revision>18</cp:revision>
  <dc:subject/>
  <dc:title>Протокол № 7/1</dc:title>
</cp:coreProperties>
</file>