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9 от «30» мая  2011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 указанные в извещении о проведении запроса котировок № 49 от 30.05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9 от 30.05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      ________________________            ________________________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05-26T09:18:00Z</dcterms:modified>
  <cp:revision>18</cp:revision>
  <dc:subject/>
  <dc:title>Приложение № 1</dc:title>
</cp:coreProperties>
</file>