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мая 2011 года № 4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рыба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1 по 30.09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 669,00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сформирована исходя из средней стоимости товара на основании коммерческих предложений и прайсов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3» июн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7.00 в рабочие дни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09-08-18T09:39:00Z</cp:lastPrinted>
  <dcterms:modified xsi:type="dcterms:W3CDTF">2011-05-27T09:21:00Z</dcterms:modified>
  <cp:revision>37</cp:revision>
  <dc:subject/>
  <dc:title>ИЗВЕЩЕНИЕ № 59 от «06» августа 2008 г</dc:title>
</cp:coreProperties>
</file>