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0» мая 2011 года  № 5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53 от  30.05.2011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53 от  30.05.2011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/>
        <w:t>______________________________      ______________________            ____________________</w:t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Пользователь</cp:lastModifiedBy>
  <dcterms:modified xsi:type="dcterms:W3CDTF">2011-05-27T05:22:00Z</dcterms:modified>
  <cp:revision>17</cp:revision>
  <dc:subject/>
  <dc:title>Приложение № 1</dc:title>
</cp:coreProperties>
</file>