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53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«30» мая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2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562"/>
        <w:gridCol w:w="1843"/>
        <w:gridCol w:w="1276"/>
        <w:gridCol w:w="1417"/>
        <w:gridCol w:w="1417"/>
        <w:gridCol w:w="1417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 1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72-6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 (1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 марка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 (Полтавская №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ис длиннозерный шлифованный и пол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2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шлифованный круглозерн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8 РФ I-II-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, ячменная №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ая пропар.недробл. (1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3034-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: мелкие рожки гр.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сший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: вермишель (высший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9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Пользователь</cp:lastModifiedBy>
  <cp:lastPrinted>2009-03-06T18:59:00Z</cp:lastPrinted>
  <dcterms:modified xsi:type="dcterms:W3CDTF">2011-05-27T05:20:00Z</dcterms:modified>
  <cp:revision>28</cp:revision>
  <dc:subject/>
  <dc:title>Приложение № 2</dc:title>
</cp:coreProperties>
</file>