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 № 53 от  30.05.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. предложений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шено шлифованное 1с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,4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838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лопья овсяные «Геркулес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1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8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32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рупа гречневая ядрица (1 сорт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,9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,3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38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рупа манная марка 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5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1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рупа пшеничная (Полтавская №3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9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ис длиннозерный шлиф. и полир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,0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,5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2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ис шлифованный круглозерново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0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,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08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рупа ячневая  №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9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05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всяная пропарен.недроблен. 1с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6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7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каронные изделия: мелкие рожки гр. В (высший сорт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6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каронные изделия: вермишель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21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(максимальная) цена договора исходя из средней стоимости товара  на основании коммерческих предложений  и  прайсов Поставщиков составляет 77 121,00  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Главный врач</w:t>
        <w:tab/>
        <w:tab/>
        <w:tab/>
        <w:tab/>
        <w:tab/>
        <w:tab/>
        <w:t xml:space="preserve">                                                           Л.В.Поля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1</cp:lastModifiedBy>
  <cp:lastPrinted>2011-05-30T09:29:00Z</cp:lastPrinted>
  <dcterms:modified xsi:type="dcterms:W3CDTF">2011-05-30T03:30:00Z</dcterms:modified>
  <cp:revision>10</cp:revision>
  <dc:subject/>
  <dc:title/>
</cp:coreProperties>
</file>