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Приложение № 4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извещению о проведении запроса котировок № 54 от  30.05.2011г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5536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1"/>
        <w:gridCol w:w="1553"/>
        <w:gridCol w:w="1378"/>
        <w:gridCol w:w="1378"/>
        <w:gridCol w:w="1382"/>
        <w:gridCol w:w="1690"/>
        <w:gridCol w:w="1286"/>
        <w:gridCol w:w="1679"/>
        <w:gridCol w:w="239"/>
      </w:tblGrid>
      <w:tr>
        <w:trPr>
          <w:trHeight w:val="316" w:hRule="atLeast"/>
        </w:trPr>
        <w:tc>
          <w:tcPr>
            <w:tcW w:w="4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5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а из ком. предложений, руб.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няя цена, руб.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, сумма, руб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67" w:hRule="atLeast"/>
        </w:trPr>
        <w:tc>
          <w:tcPr>
            <w:tcW w:w="4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2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4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омат – паста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7,5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,8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6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8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,4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768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ль йодированная пищевая вывароч. экстра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,2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,68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,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,12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9,6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01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сло подсолнечное рафинированное дезодорированное 1л.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8,2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3,48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6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9,85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955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локо сухое цельное, ж. 2,5% В.с.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3,5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7,93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172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ахар-песок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,2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,2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,23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5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883,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Чай  (100гр.)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5,7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9,5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3,3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32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к 0,2 л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,9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,9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,6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72,4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к с мякотью 1,0 л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,2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,2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,47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08,2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иправа универсальная овощная, 0,2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5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4,7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1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7,1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42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ксус столовый 9%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,7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,78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,69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69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еченье сухое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,9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,68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5,19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03,8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ка пшеничная хлебопекарная высший сорт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,6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,69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,65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62,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нсервы мясные «говядина тушеная» В.с. (325гр.)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2,9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,5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,03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0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6457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ожжи хлебопекарские сухие быстродейств.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2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6,75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3,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Лавровый лист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5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4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9,75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79,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64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нсервы рыбные (сайра тихоокеанская натур. с добавлением масла) 0,25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,3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,2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,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8,38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8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584,4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8 132,4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договора исходя из средней стоимости товара  на основании коммерческих предложений  и  прайсов Поставщиков составляет 268 132,40 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Главный врач</w:t>
        <w:tab/>
        <w:tab/>
        <w:tab/>
        <w:tab/>
        <w:tab/>
        <w:tab/>
        <w:t xml:space="preserve">                                                           Л.В.Полякова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51:00Z</dcterms:created>
  <dc:creator>Пользователь</dc:creator>
  <dc:description/>
  <cp:keywords/>
  <dc:language>en-US</dc:language>
  <cp:lastModifiedBy>1</cp:lastModifiedBy>
  <dcterms:modified xsi:type="dcterms:W3CDTF">2011-05-27T09:44:00Z</dcterms:modified>
  <cp:revision>12</cp:revision>
  <dc:subject/>
  <dc:title/>
</cp:coreProperties>
</file>