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30» мая 2011 года № 54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питания (бакалея)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_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fk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Героев Хасана, 24 пищеблок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7.2011 по 30.09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>
          <w:trHeight w:val="5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8 132,4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 сформирована исходя из средней стоимости товара на основании коммерческих предложений и прайсов Поставщик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.Хасана, 24, ГКБ № 7 в планово-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8» июн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местн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88" w:right="73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Пользователь</cp:lastModifiedBy>
  <cp:lastPrinted>2010-09-15T14:53:00Z</cp:lastPrinted>
  <dcterms:modified xsi:type="dcterms:W3CDTF">2011-05-27T09:24:00Z</dcterms:modified>
  <cp:revision>37</cp:revision>
  <dc:subject/>
  <dc:title>ИЗВЕЩЕНИЕ № 59 от «06» августа 2008 г</dc:title>
</cp:coreProperties>
</file>