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54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от  30 мая 2011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7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3129"/>
        <w:gridCol w:w="1701"/>
        <w:gridCol w:w="851"/>
        <w:gridCol w:w="992"/>
        <w:gridCol w:w="992"/>
        <w:gridCol w:w="992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. продукции (руб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.)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мат – паста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343-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йодированная пищевая вывароч. экст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38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сло подсолнечное рафинированное дезодорированное 1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29-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ухое цельное, ж. 2,5% В.с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495-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хар-пес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-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  (100гр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1973-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0,2 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с мякотью 1,0 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рава универсальная овощная, 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199-00205121647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ус столовый 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У 91844-305-9245-0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 сух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131-002-03948610-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ка пшеничная хлебопекарная высший сор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9-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ервы мясные «говядина тушеная» В.с. (325гр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5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ские сухие быстродейс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182-001-4897558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594-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ы рыбные (сайра тихоокеанская натур. с добавлением масла) 0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13865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03:00Z</dcterms:created>
  <dc:creator>Орлова ТМ</dc:creator>
  <dc:description/>
  <cp:keywords/>
  <dc:language>en-US</dc:language>
  <cp:lastModifiedBy>Пользователь</cp:lastModifiedBy>
  <cp:lastPrinted>2009-03-06T18:59:00Z</cp:lastPrinted>
  <dcterms:modified xsi:type="dcterms:W3CDTF">2011-05-27T06:35:00Z</dcterms:modified>
  <cp:revision>40</cp:revision>
  <dc:subject/>
  <dc:title>Приложение № 2</dc:title>
</cp:coreProperties>
</file>