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55 от  30.05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4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650"/>
        <w:gridCol w:w="1558"/>
        <w:gridCol w:w="1561"/>
        <w:gridCol w:w="1843"/>
        <w:gridCol w:w="1843"/>
        <w:gridCol w:w="2551"/>
        <w:gridCol w:w="942"/>
      </w:tblGrid>
      <w:tr>
        <w:trPr>
          <w:trHeight w:val="316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из ком. предложений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офель св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9265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пуста св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023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ук реп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560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рковь св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756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екла св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9,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833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хофрукт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1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,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187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блоки зелены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6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650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иповник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7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835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4 108,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исходя из средней стоимости товара  на основании коммерческих предложений  и  прайсов Поставщиков составляет 474 108,00 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cp:lastPrinted>2011-05-30T09:32:00Z</cp:lastPrinted>
  <dcterms:modified xsi:type="dcterms:W3CDTF">2011-05-30T03:32:00Z</dcterms:modified>
  <cp:revision>13</cp:revision>
  <dc:subject/>
  <dc:title/>
</cp:coreProperties>
</file>