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к Извещению о проведении запроса котировок 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товаров, предлагаемых к поставке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left="72"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>, дата опубликования Извещения о проведении запроса котировок, участие в котором принимает лицо, подавшее заявку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(в случае проведения запроса котировок на поставку товаров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widowControl/>
        <w:ind w:firstLine="54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5:11:00Z</dcterms:created>
  <dc:creator>Владимир</dc:creator>
  <dc:description/>
  <cp:keywords/>
  <dc:language>en-US</dc:language>
  <cp:lastModifiedBy>User</cp:lastModifiedBy>
  <dcterms:modified xsi:type="dcterms:W3CDTF">2011-05-22T09:01:00Z</dcterms:modified>
  <cp:revision>3</cp:revision>
  <dc:subject/>
  <dc:title>Приложение № 2</dc:title>
</cp:coreProperties>
</file>