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 w:ascii="Times New Roman" w:hAnsi="Times New Roman"/>
          <w:b/>
          <w:bCs/>
          <w:kern w:val="2"/>
          <w:sz w:val="24"/>
          <w:szCs w:val="24"/>
        </w:rPr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044511000018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ы по демонтажу горючей отделки стен и пола в помещениях библиотек в городе Перми по адресам: Комсомольский проспект, д. 79, ул. Ласьвинская, д. 62, Петропавловская, д. 25, Сестрорецкая, д. 24, Холмогорская, д. 6, Чернышевского, д. 5, Чкалова, д. 20.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учреждение культуры "Объединение муниципальных библиотек"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ukomb2011@mail.ru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121391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ешнина Елена Николае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ы по демонтажу горючей отделки стен и пола в помещениях библиотек в городе Перми по адресам: Комсомольский проспект, д. 79, ул. Ласьвинская, д. 62, Петропавловская, д. 25, Сестрорецкая, д. 24, Холмогорская, д. 6, Чернышевского, д. 5, Чкалова, д. 20.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0 000,00 Российский рубль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на включает в себя все расходы Подрядчика на выполнение работ (в том числе выплаченные или подлежащие выплате налоговые, таможенные, страховые и прочие платежи, затраты на материалы, привлечение оборудования, необходимого для производства работ, предусмотренные технической документацией и локальным сметным расчетом, средства на оплату труда работников Подрядчика, стоимость авторского надзора проектной организации, вывоз мусора, иные расходы которые могут возникнуть при исполнении муниципального контракта).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020 Отделочные работы [4540200] - [4540301]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ложениям № 1, 2, 3, 4, 5, 6, 7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выполнения работ: начало выполнения работ – со дня утверждения Заказчиком локальных сметных расчетов и графика производства работ; окончание выполнения работ – не позднее 30.07.2011 г.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производится после приемки Заказчиком работ, выполненных в соответствии с условиями настоящего контракта в течение 20 дней со дня приемки работ Заказчико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25 0801 4429902 001 225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очник финансирования заказа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ства муниципального бюдже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54" w:type="dxa"/>
        <w:tblLayout w:type="fixed"/>
        <w:tblCellMar>
          <w:top w:w="54" w:type="dxa"/>
          <w:left w:w="54" w:type="dxa"/>
          <w:bottom w:w="54" w:type="dxa"/>
          <w:right w:w="322" w:type="dxa"/>
        </w:tblCellMar>
      </w:tblPr>
      <w:tblGrid>
        <w:gridCol w:w="2657"/>
        <w:gridCol w:w="7974"/>
      </w:tblGrid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00, Пермский край, Пермь г, Петропавловская, 25, -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.05.2011 10:00:00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6.2011 10:00:00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но приложению №8 </w:t>
            </w:r>
          </w:p>
        </w:tc>
      </w:tr>
      <w:tr>
        <w:trPr/>
        <w:tc>
          <w:tcPr>
            <w:tcW w:w="265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974" w:type="dxa"/>
            <w:tcBorders/>
            <w:tcMar>
              <w:right w:w="54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позднее 8 дней со дня подписания протокола рассмотрения и оценки котировочных заявок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ректор МУК «ОМБ»                                                        Е.Н. Клешнин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  <w:br/>
      </w:r>
      <w:r>
        <w:rPr>
          <w:rFonts w:cs="Times New Roman" w:ascii="Times New Roman" w:hAnsi="Times New Roman"/>
          <w:i/>
          <w:iCs/>
          <w:sz w:val="24"/>
          <w:szCs w:val="24"/>
        </w:rPr>
        <w:t>Опубликовано:</w:t>
      </w:r>
      <w:r>
        <w:rPr>
          <w:rFonts w:cs="Times New Roman" w:ascii="Times New Roman" w:hAnsi="Times New Roman"/>
          <w:sz w:val="24"/>
          <w:szCs w:val="24"/>
        </w:rPr>
        <w:t xml:space="preserve"> 23.05.2011</w:t>
      </w:r>
    </w:p>
    <w:sectPr>
      <w:type w:val="nextPage"/>
      <w:pgSz w:w="11906" w:h="16838"/>
      <w:pgMar w:left="851" w:right="424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3:25:00Z</dcterms:created>
  <dc:creator>User</dc:creator>
  <dc:description/>
  <cp:keywords/>
  <dc:language>en-US</dc:language>
  <cp:lastModifiedBy>USER</cp:lastModifiedBy>
  <dcterms:modified xsi:type="dcterms:W3CDTF">2011-05-23T13:25:00Z</dcterms:modified>
  <cp:revision>2</cp:revision>
  <dc:subject/>
  <dc:title/>
</cp:coreProperties>
</file>