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6-1Э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смотрения первых частей заявок на участие в открытом аукционе в электронной форме на право заключения муниципального контракта об оказании услуг по подписке и доставке периодических печатных изданий во втором полугодии 2011 года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</w:rPr>
        <w:t>24 мая 2011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н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льга Валерье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рассмотрение первых частей заявок на участие в открытом аукционе в электронной форме на право заключения муниципального контракта об оказании услуг по подписке и доставке периодических печатных изданий во втором полугодии 2011 года                                                                                                   (Извещение № 0356300044511000016 от 13.05.2011 г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До окончания срока подачи заявок поступило – 2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и и приняла следующие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УР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пуске к участию в аукци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119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8:00Z</dcterms:created>
  <dc:creator>USER</dc:creator>
  <dc:description/>
  <cp:keywords/>
  <dc:language>en-US</dc:language>
  <cp:lastModifiedBy>Кадры 4</cp:lastModifiedBy>
  <dcterms:modified xsi:type="dcterms:W3CDTF">2011-05-24T11:43:00Z</dcterms:modified>
  <cp:revision>3</cp:revision>
  <dc:subject/>
  <dc:title/>
</cp:coreProperties>
</file>