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3041100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цветника и уходу за цветами по ул. 1-я Красноармейская, установке цветочных конструкций «75» и букв-цветочниц с посадкой цветов и уходу за цветами на территории Свердловского района города Пер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ская Светла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цветника и уходу за цветами по ул. 1-я Красноармейская, установке цветочных конструкций «75» и букв-цветочниц с посадкой цветов и уходу за цветами на территории Свердловского района города Пер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88 74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требованиями документации об открытом аукционе в электронной форм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 Пермь, Свердловский район, ул. 1-я Красноармейская, Южная дамба, ул. Н.Островского, ул.Г.Хасана, ул.Куйбыше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монт цветника – в течение пяти дней с момента подписания договора подряда,   уход - с момента посадки по14 октября 2011 года, монтаж букв-цветочниц и конструкций «75» с посадкой цветов - в течение 14 дней с момента подписания договора подряда, уход – с момента посадки по 14 октября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 437,4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6 624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4:00Z</dcterms:created>
  <dc:creator>Мулюкина</dc:creator>
  <dc:description/>
  <cp:keywords/>
  <dc:language>en-US</dc:language>
  <cp:lastModifiedBy>Опер2</cp:lastModifiedBy>
  <cp:lastPrinted>2011-05-11T15:29:00Z</cp:lastPrinted>
  <dcterms:modified xsi:type="dcterms:W3CDTF">2011-05-30T09:04:00Z</dcterms:modified>
  <cp:revision>2</cp:revision>
  <dc:subject/>
  <dc:title/>
</cp:coreProperties>
</file>