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ма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-ПРАВОВОГО ДОГОВОРА № _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,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                  </w:t>
        <w:tab/>
        <w:t>«___» _________ 201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___________, именуемое в дальнейшем «Исполнитель», в лице ____________________ действующего на основании  Устава с другой стороны, именуемые в дальнейшем Стороны, заключили настоящий гражданско-правовой договор (далее по тексту -  Договор) о нижеследующем: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rPr/>
      </w:pPr>
      <w:r>
        <w:rPr>
          <w:sz w:val="24"/>
          <w:szCs w:val="24"/>
        </w:rPr>
        <w:tab/>
        <w:t xml:space="preserve">1.1. </w:t>
        <w:tab/>
        <w:t>На основании решения единой аукционной (котировочной) комиссии</w:t>
      </w:r>
      <w:r>
        <w:rPr/>
        <w:t xml:space="preserve"> </w:t>
      </w:r>
      <w:r>
        <w:rPr>
          <w:sz w:val="24"/>
          <w:szCs w:val="24"/>
        </w:rPr>
        <w:t xml:space="preserve">от   «____» _____ 2011 г.(протокол </w:t>
        <w:tab/>
        <w:t>№_____________________) по результатам рассмотрения и оценки котировочных заявок Исполнитель принимает   на себя обязательства на оказание услуг по удалению (сбору, вывозу и обезвреживанию) опасных медицинских отходов класса «Б,В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01» июля 2011 г. по «30» сентября 2011 г.и порядке, предусмотренные настоящим 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пакет для сбора и хранения отходов 500х600 (расчет 1 шт. на 2,0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акет для сбора и хранения отходов 330х300 (расчет 1 шт. на 1,0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) емкость-контейнер для сбора органических, послеоперационных отходов 6,0 литров (расчет на 5,0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/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 Пермь, ул. Никулина,10, ул. Лукоянова,31, ул. Лукоянова,33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чало оказания услуг: с </w:t>
      </w:r>
      <w:r>
        <w:rPr>
          <w:b/>
          <w:sz w:val="24"/>
          <w:szCs w:val="24"/>
        </w:rPr>
        <w:t>01.07.2011 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кончание оказания услуг: по </w:t>
      </w:r>
      <w:r>
        <w:rPr>
          <w:b/>
          <w:sz w:val="24"/>
          <w:szCs w:val="24"/>
        </w:rPr>
        <w:t>30.09.2011 г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Договора и составляет  </w:t>
      </w:r>
      <w:r>
        <w:rPr>
          <w:b/>
          <w:i/>
          <w:sz w:val="24"/>
          <w:szCs w:val="24"/>
          <w:u w:val="single"/>
        </w:rPr>
        <w:t>______________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3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Договор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Договор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Договор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Договор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Договор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Договор вступает в силу с момента подписания настоящего Договор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/>
      </w:pPr>
      <w:r>
        <w:rPr>
          <w:sz w:val="24"/>
          <w:szCs w:val="24"/>
        </w:rPr>
        <w:t>7.4. Расторжение  Договор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Договор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Договор составлен в трех идентичных экземплярах, один экземпляр - Исполнителю, два экземпляра - Заказчику. Приложение к данному Договору - Спецификация, является неотъемлемой частью Договор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hd w:fill="FFFFFF" w:val="clear"/>
              <w:spacing w:lineRule="exact" w:line="274" w:before="5" w:after="0"/>
              <w:ind w:right="3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казчик: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ое Учреждение Здравоохранения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Городская клиническая больница № 1»</w:t>
              <w:tab/>
              <w:t xml:space="preserve">                                      </w:t>
            </w:r>
          </w:p>
          <w:p>
            <w:pPr>
              <w:pStyle w:val="Normal"/>
              <w:ind w:left="4956" w:hanging="49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ind w:left="4956" w:hanging="49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ind w:left="4956" w:hanging="49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вне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4199565 КПП 5904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Ф г.Перми  лицевой счет  02920018494  МУЗ «ГКБ №1»)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703810300001000001 в ГРКЦ ГУ Банка России </w:t>
              <w:tab/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  <w:tab/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Ф г.Перми  лицевой счет  02920018494  МУЗ «ГКБ №1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703810300000000006 в ГРКЦ ГУ Банка России 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right="18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right="18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</w:t>
              <w:tab/>
              <w:t>/Д. В. Антонов/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«_____»______________2011г.</w:t>
              <w:tab/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</w:t>
              <w:tab/>
              <w:t>/    /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bCs/>
                <w:sz w:val="20"/>
                <w:szCs w:val="20"/>
              </w:rPr>
              <w:t>«_____»______________2011г.</w:t>
            </w:r>
            <w:r>
              <w:rPr>
                <w:bCs/>
                <w:sz w:val="20"/>
              </w:rPr>
              <w:tab/>
              <w:tab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widowControl/>
        <w:rPr>
          <w:sz w:val="17"/>
          <w:szCs w:val="24"/>
        </w:rPr>
      </w:pPr>
      <w:r>
        <w:rPr>
          <w:sz w:val="17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103" w:right="405" w:hanging="0"/>
        <w:rPr/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4" w:before="5" w:after="0"/>
        <w:ind w:left="5103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гражданско-правовому договору № ____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,В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____/  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ebrovina</cp:lastModifiedBy>
  <cp:lastPrinted>2011-05-30T10:04:00Z</cp:lastPrinted>
  <dcterms:modified xsi:type="dcterms:W3CDTF">2011-05-30T04:04:00Z</dcterms:modified>
  <cp:revision>91</cp:revision>
  <dc:subject/>
  <dc:title>МУНИЦИПАЛЬНЫЙ КОНТРАКТ №</dc:title>
</cp:coreProperties>
</file>