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 xml:space="preserve">ИЗВЕЩЕНИЕ № </w:t>
      </w:r>
      <w:r>
        <w:rPr>
          <w:b/>
          <w:sz w:val="24"/>
          <w:szCs w:val="24"/>
          <w:u w:val="single"/>
        </w:rPr>
        <w:t xml:space="preserve">0356300058011000024 </w:t>
      </w:r>
      <w:r>
        <w:rPr>
          <w:b/>
          <w:sz w:val="24"/>
          <w:szCs w:val="24"/>
        </w:rPr>
        <w:t>от «30» мая 2011 го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47995</wp:posOffset>
                </wp:positionH>
                <wp:positionV relativeFrom="paragraph">
                  <wp:posOffset>-228600</wp:posOffset>
                </wp:positionV>
                <wp:extent cx="62420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15pt;height:8.45pt;mso-wrap-distance-left:9.05pt;mso-wrap-distance-right:9.05pt;mso-wrap-distance-top:0pt;mso-wrap-distance-bottom:0pt;margin-top:-18pt;mso-position-vertical-relative:text;margin-left:43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право заключения гражданско-правового договора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на оказание услуг  по обеспечению лечебным питанием 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пациентов, находящихся на стационарном лечении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в Муниципальном учреждении здравоохранения «Городская клиническая больница № 1»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10440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5882"/>
      </w:tblGrid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US"/>
              </w:rPr>
              <w:t>WWW.sberbank-ast.ru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клиническая больница № 1»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, г. Пермь, ул. Никулина,10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Никулина,10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l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en-US"/>
              </w:rPr>
              <w:t>gkb</w:t>
            </w: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perm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42-82-33; 269-27-87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ычина Галина Александровна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Оказание услуг  по обеспечению лечебным питанием пациентов, находящихся на стационарном лечени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ом учреждении здравоохранения «Городская клиническая больница № 1»  (далее – Услуга).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418 300,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ублей (два миллиона четыреста восемнадцать тысяч триста руб. 00коп.) в том числе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37 600,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 счет бюджета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1 316 700,0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 счет средств ОМС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64 000,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 счет предпринимательской деятельности.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ланированный объем Услуг - Обеспечение лечебным питанием пациентов в течение  2 700 койко-дней за счет средств бюджета, 17 100 койко-дней за счет средств ОМС, 5 400 койко-дней за счет средств  предпринимательской деятельности.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ставки товара, выполнения работ, оказания услуг.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7.2011 г. по 30.09.2011 г.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июня 2011г. 12:00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окончания срока рассмотрения первых частей заявок на участие в открытом аукционе в электронной форме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 июня 2011г.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открытого аукциона</w:t>
            </w:r>
          </w:p>
        </w:tc>
        <w:tc>
          <w:tcPr>
            <w:tcW w:w="58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июня 2011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И.о. главного врача МУЗ «ГКБ №1»                                                                               Д.В.Шабунин</w:t>
      </w:r>
    </w:p>
    <w:sectPr>
      <w:footerReference w:type="default" r:id="rId2"/>
      <w:type w:val="nextPage"/>
      <w:pgSz w:w="11906" w:h="16838"/>
      <w:pgMar w:left="851" w:right="85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0:46:00Z</dcterms:created>
  <dc:creator>Опер5</dc:creator>
  <dc:description/>
  <cp:keywords/>
  <dc:language>en-US</dc:language>
  <cp:lastModifiedBy>grichina</cp:lastModifiedBy>
  <cp:lastPrinted>2011-05-30T11:12:00Z</cp:lastPrinted>
  <dcterms:modified xsi:type="dcterms:W3CDTF">2011-05-30T05:12:00Z</dcterms:modified>
  <cp:revision>22</cp:revision>
  <dc:subject/>
  <dc:title/>
</cp:coreProperties>
</file>