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356300019011000024  от «30» мая  2011 г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271"/>
        <w:gridCol w:w="2122"/>
        <w:gridCol w:w="1288"/>
        <w:gridCol w:w="2024"/>
        <w:gridCol w:w="206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ОВЫЕ СЕРТИФИКАТ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ген+тромби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окомб или эквивале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*4,8*0,5 №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ротеинизированный гемодериват крови теля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 или эквивале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мг 5,0 №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карнити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кар или эквивале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5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ротеинизированный  диализат крови теля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косерил или эквивале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 мг/мл 5,0 №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етико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 -симплекс или эквивале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п 30 м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ированные сахаромицет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ерол или эквивале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мг №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илэргометри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илэргобревин или эквивалент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мг 1,0 №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лдрат + магния гидроокис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алокс или эквивале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л №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ротеинизированный гемодериват крови теля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овегин или эквивалент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мг 5,0 №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ротеинизированный  диализат крови теля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косерил или эквивалент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 мг/мл 5,0 №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инефри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налин или эквивале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1,0 №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 сульфат+ аскорбиновая кисл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рроплекс или эквивалент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же №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елеза </w:t>
            </w: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гидроксид полимальтоза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фер или эквивале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г №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10:00Z</dcterms:created>
  <dc:creator>-</dc:creator>
  <dc:description/>
  <cp:keywords/>
  <dc:language>en-US</dc:language>
  <cp:lastModifiedBy>user</cp:lastModifiedBy>
  <cp:lastPrinted>2011-05-18T15:13:00Z</cp:lastPrinted>
  <dcterms:modified xsi:type="dcterms:W3CDTF">2011-05-30T05:46:00Z</dcterms:modified>
  <cp:revision>16</cp:revision>
  <dc:subject/>
  <dc:title>Приложение № 1</dc:title>
</cp:coreProperties>
</file>