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я 2011 года № 03563000190110000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купку органотерапевтических препаратов 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лекарственных средств, содержащих железо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органотерапевтических препаратов и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х средств, содержащих желез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родовых сертификатов, бюджетные сред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е органотерапевтические препараты и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, содержащие железо,  должны отвечать требованиям заказчика, указанным в техническом задании - Приложение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упак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Вильямса,8а, 2 этаж, апте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 xml:space="preserve">Поставка товара производится одной партией - </w:t>
            </w:r>
            <w:r>
              <w:rPr>
                <w:bCs/>
              </w:rPr>
              <w:t>в течение 3-х дней после подписа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7824 рублей 80 коп.</w:t>
            </w:r>
          </w:p>
          <w:p>
            <w:pPr>
              <w:pStyle w:val="Normal"/>
              <w:rPr/>
            </w:pPr>
            <w:r>
              <w:rPr/>
              <w:t>(в т.ч. родовые сертификаты-32969 руб 40 коп.,</w:t>
            </w:r>
          </w:p>
          <w:p>
            <w:pPr>
              <w:pStyle w:val="Normal"/>
              <w:rPr/>
            </w:pPr>
            <w:r>
              <w:rPr/>
              <w:t>бюджет- 24855руб 40 коп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на основании анализа коммерческих предложений поставщ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(Приложение №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– Обоснование начальной (максимальной) цены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5-27T14:19:00Z</cp:lastPrinted>
  <dcterms:modified xsi:type="dcterms:W3CDTF">2011-05-27T08:20:00Z</dcterms:modified>
  <cp:revision>60</cp:revision>
  <dc:subject/>
  <dc:title>ИЗВЕЩЕНИЕ № __ от «___» __________ 200 _ года </dc:title>
</cp:coreProperties>
</file>