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17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договор на выполнение работ по обустройству площадки вдоль ул.Крисанова, 19 в Дзержинском районе г. Перм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мая 2011 года</w:t>
        <w:br/>
        <w:t xml:space="preserve">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>на выполнение работ по обустройству площадки вдоль ул. Крисанова, 19  в Дзержинском районе г. Перми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обустройству площадки вдоль ул. Крисанова, 19 в Дзержинском районе г.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604 170,10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7 от 19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9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9.05.2011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 xml:space="preserve">До окончания срока подачи заявок на участие в аукционе в электронной форме было подано 3 (три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ие реш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открытого аукциона в электронной форме следующего участника размещения заказа, подавшего 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ему заявку на участие в аукционе в электронной форм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Признать открытый аукцион в электронной форме несостоявшимся в соответствии с ч. 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ом открытого аукциона только одного участника размещения заказа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5-27T12:05:00Z</cp:lastPrinted>
  <dcterms:modified xsi:type="dcterms:W3CDTF">2011-05-30T05:16:00Z</dcterms:modified>
  <cp:revision>23</cp:revision>
  <dc:subject/>
  <dc:title/>
</cp:coreProperties>
</file>