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356300040011000014-3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договора </w:t>
      </w:r>
      <w:r>
        <w:rPr>
          <w:b/>
        </w:rPr>
        <w:t>на выполнение работ по текущему ремонту прочих объектов озеленения в Дзержинском районе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«30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10 часов 1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текущему ремонту прочих объектов озеленения в Дзержинском районе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 Галиханов Дмитрий Кад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нчаров Игорь Владим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договора </w:t>
      </w:r>
      <w:r>
        <w:rPr/>
        <w:t>на выполнение работ по текущему ремонту прочих объектов озеленения в Дзержинском районе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:</w:t>
      </w:r>
    </w:p>
    <w:p>
      <w:pPr>
        <w:pStyle w:val="Normal"/>
        <w:jc w:val="both"/>
        <w:rPr/>
      </w:pPr>
      <w:r>
        <w:rPr>
          <w:bCs/>
        </w:rPr>
        <w:t>1 855 579</w:t>
      </w:r>
      <w:r>
        <w:rPr>
          <w:bCs/>
          <w:color w:val="000000"/>
        </w:rPr>
        <w:t xml:space="preserve"> (Один миллион восемьсот пятьдесят пять тысяч пятьсот семьдесят девять) рублей 51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0011000014 от 13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3.05.2011 одновременно с документацией об аукционе, и размещено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13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сто и время проведения открытого аукциона в электронной форме</w:t>
      </w:r>
      <w:r>
        <w:rPr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27.05.2011 07:2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27.05.2011 08:43:3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рассмотрения заявок на участие в открытом аукционе в электронной форме от 24.05.2011г. </w:t>
      </w:r>
      <w:r>
        <w:rPr>
          <w:caps/>
        </w:rPr>
        <w:t>№ 0356300040011000014</w:t>
      </w:r>
      <w:r>
        <w:rPr/>
        <w:t xml:space="preserve">-1 размещен 24.05.2011 г.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 798,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614990, Пермский край, г.Пермь, ул.Куйбышева, 11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5 076,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Пермский край, г. Пермь, ул. Строителей, 36-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рассмотрела вторые  части заявок на участие в аукционе в электронной форме, ранжированных по мере убывания выгодности предложения о цене договора, всего - 2 </w:t>
      </w:r>
    </w:p>
    <w:p>
      <w:pPr>
        <w:pStyle w:val="Normal"/>
        <w:jc w:val="both"/>
        <w:rPr/>
      </w:pPr>
      <w:r>
        <w:rPr/>
        <w:t>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6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Буматика» (порядковый номер заявки № 1), которое предложило наиболее низкую цену договора в размере 1 595 798 (Один миллион пятьсот девяносто пять тысяч семьсот девяносто восемь) руб. 33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>
          <w:sz w:val="22"/>
          <w:szCs w:val="22"/>
        </w:rPr>
        <w:t>Индивидуальный предприниматель Голев Дмитрий Валерьевич</w:t>
      </w:r>
      <w:r>
        <w:rPr/>
        <w:t xml:space="preserve"> (порядковый номер заявки № 3), цена договора – 1 605 076</w:t>
      </w:r>
      <w:r>
        <w:rPr>
          <w:bCs/>
          <w:kern w:val="2"/>
        </w:rPr>
        <w:t xml:space="preserve"> (Один миллион шестьсот пять тысяч семьдесят шесть)</w:t>
      </w:r>
      <w:r>
        <w:rPr/>
        <w:t xml:space="preserve"> руб. 23 коп.</w:t>
      </w:r>
    </w:p>
    <w:p>
      <w:pPr>
        <w:pStyle w:val="12pt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__________________  Галиханов Д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Гончар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Ковалева С.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Злобина К.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Бурмасова Н.П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09:00Z</dcterms:created>
  <dc:creator>Владелец</dc:creator>
  <dc:description/>
  <cp:keywords/>
  <dc:language>en-US</dc:language>
  <cp:lastModifiedBy>Владелец</cp:lastModifiedBy>
  <cp:lastPrinted>2011-03-30T09:00:00Z</cp:lastPrinted>
  <dcterms:modified xsi:type="dcterms:W3CDTF">2011-05-30T04:16:00Z</dcterms:modified>
  <cp:revision>8</cp:revision>
  <dc:subject/>
  <dc:title/>
</cp:coreProperties>
</file>