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1 год, составленный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both"/>
        <w:rPr/>
      </w:pPr>
      <w:r>
        <w:rPr>
          <w:b/>
        </w:rPr>
        <w:t xml:space="preserve">Лот 1. Наименование услуг: </w:t>
      </w:r>
      <w:r>
        <w:rPr/>
        <w:t>Организация и проведение календарных спортивно-массовых и физкультурно-оздоровительных мероприятий на территории Кировского района г.Перми в течение 3,4 кварталов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337000 (триста тридцать семь тысяч)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оки оказания услуг: </w:t>
      </w:r>
      <w:r>
        <w:rPr/>
        <w:t>01 августа – 31 декабря 2011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1260"/>
        <w:gridCol w:w="2520"/>
        <w:gridCol w:w="68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, посвященный Дню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на территории района с трибунами на 1500 мест и более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ренда спортивного сооружения для проведения спортивного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формирование населения района и участников о проводимых мероприятиях не менее чем за 10 дней до их провед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глашение и организация участников соревнова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сбора заявок, информационных совещаний с представителями команд, заседаний судейских коллег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работы мандатных комиссий, регистрация участников. Подготовка протоколов и сводных таблиц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обретение наградной продукции (на сумму не менее 20% от общей сметы мероприятия) победителям и призерам, в мероприятиях под п.7, 21 всем участникам соревнова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мероприятий необходимым спортивным инвентарем (футбольные мячи, клюшки, шайбы, секундомеры, фишки, флаги и прочее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ние судейской бригады, в которую входят квалифицированные судьи, имеющие судейскую категорию не ниже второ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служивание мероприятия судейской бригадой, в которую входят квалифицированные судьи, имеющие судейскую категорию не ниже второ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медицинского сопровождения мероприят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безопасности судей, участников и зрителей мероприят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 согласно предложенной форме, фотоотчета, протоколов соревнований, в течение 10 дней после проведения каждого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церемонии открытия и церемонии награждения на каждом мероприятия с участием представителя администрации Киров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ет и подведение итогов соревнований, определение победителей и призер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щая продолжительность каждого мероприятия не менее 1 час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совая организация зрителей на каждом мероприятии не менее 50 челове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личество участников на каждом мероприятии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игровых видах спорта обеспечить участие не менее 6 команд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в п. 7, 21 обеспечить участие не менее 300 дошкольников, 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п. 4, 5, 8 обеспечить участие команд всех средних общеобразовательных школ района,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п. 18, 20 обеспечить участие не менее 6 команд средних общеобразовательных школ района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п. 6, 14, 16 обеспечить участие команд профессиональных лицеев №14, 12, профессионального училища №16 и Пермского химико-технологического техникума;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остальных мероприятиях обеспечить не менее 70 участник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информации и рекламы о проведении мероприятия: афиши, информация в СМИ, размещение в газете информации о результатах проведенных соревнов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, посвященный Дню физкультурника в микрорайоне</w:t>
            </w:r>
          </w:p>
          <w:p>
            <w:pPr>
              <w:pStyle w:val="Normal"/>
              <w:rPr/>
            </w:pPr>
            <w:r>
              <w:rPr/>
              <w:t>«Н. Кры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в микрорайоне «Н.Крым»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right="-108" w:hanging="0"/>
              <w:rPr/>
            </w:pPr>
            <w:r>
              <w:rPr/>
              <w:t>Первенство района по футболу среди лю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 с трибунами на 1500 мест и более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й кросс среди учащихс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й кросс среди учащихся 5-х классов общеобразовательных учреждений «Старты надеж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й кросс среди учреждений среднего и нача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«Осенние старты» среди дошкольных общеобразовательных учреждений К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у ДК им. С.М. Киров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ошеские игры «Золотая 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комплекс «Прикамье»</w:t>
            </w:r>
          </w:p>
          <w:p>
            <w:pPr>
              <w:pStyle w:val="Normal"/>
              <w:rPr/>
            </w:pPr>
            <w:r>
              <w:rPr/>
              <w:t>(ул. Ласьвинская, 1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состязания среди подростков «группы р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, посвященные Дню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Олимп»</w:t>
            </w:r>
          </w:p>
          <w:p>
            <w:pPr>
              <w:pStyle w:val="Normal"/>
              <w:rPr/>
            </w:pPr>
            <w:r>
              <w:rPr/>
              <w:t>(ул. Закамская, 9а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айона по игре дар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зал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фестиваль спорта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ировского района</w:t>
            </w:r>
          </w:p>
          <w:p>
            <w:pPr>
              <w:pStyle w:val="Normal"/>
              <w:rPr/>
            </w:pPr>
            <w:r>
              <w:rPr/>
              <w:t>по спортивным танцевальным направ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района размером 42х24 м, с количеством зрительных мест не менее 200.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ое первенство района по силовому троеборью среди учреждений среднего и нача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учреждения С и НПО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айона по волейболу «Золотая 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 «Химик» (ул. Гальперина, 6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-командное первенство района по настольному теннису среди учреждений среднего и нача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учреждения С и НПО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айона по легкой атле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манеж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 - командное первенство района по шашкам  среди учащихс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школа (гимназия)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айона по дзюдо среди юни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дзюдо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 - командное первенство района по шахматам среди учащихся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 «Олимп» </w:t>
            </w:r>
          </w:p>
          <w:p>
            <w:pPr>
              <w:pStyle w:val="Normal"/>
              <w:rPr/>
            </w:pPr>
            <w:r>
              <w:rPr/>
              <w:t>(ул. Закамская, 9а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еселые старты» среди дошкольных общеобразовательных учреждений К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района размером не менее 36х18 м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айона по бо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бокса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состязания, посвященные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 на территории района размером не менее 36х18 м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язания среди инвалидов, посвященные международному дню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манеж на территории Кировского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лыжного сез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база на территории район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первенство района по настольному тенни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Олимп»</w:t>
            </w:r>
          </w:p>
          <w:p>
            <w:pPr>
              <w:pStyle w:val="Normal"/>
              <w:rPr/>
            </w:pPr>
            <w:r>
              <w:rPr/>
              <w:t>(ул. Закамская, 9а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годний блиц-турнир по волейбо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 «Химик»</w:t>
            </w:r>
          </w:p>
          <w:p>
            <w:pPr>
              <w:pStyle w:val="Normal"/>
              <w:rPr/>
            </w:pPr>
            <w:r>
              <w:rPr/>
              <w:t>(ул. Гальперина, 6)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от 2. Наименование услуг. </w:t>
      </w:r>
      <w:r>
        <w:rPr/>
        <w:t>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г.Перми в 3 квартале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449 800 (Четыреста сорок девять тысяч восемьсот)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: на 9 площадках в июле, на 9 площадках в августе, на 9 площадках в сентябре 2011 г. в микрорайонах «Судозаводский», «Новые Водники», «Центральный», «Н.Крым», «Октябрьский», «Январ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Сроки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о оказания услуг: 11 июля 2011 года.</w:t>
      </w:r>
    </w:p>
    <w:p>
      <w:pPr>
        <w:pStyle w:val="Normal"/>
        <w:jc w:val="both"/>
        <w:rPr/>
      </w:pPr>
      <w:r>
        <w:rPr/>
        <w:t>окончание оказания услуг: 30 сентября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Требования по количество детей и подростков, подлежащих охвату: 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не менее 225 детей и подростков в июле, не менее 225 – в августе, не менее 225 – в сентябре, из них детей приоритетных категорий не менее 60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20 человек;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40 человек.</w:t>
      </w:r>
    </w:p>
    <w:p>
      <w:pPr>
        <w:pStyle w:val="Normal"/>
        <w:jc w:val="both"/>
        <w:rPr/>
      </w:pPr>
      <w:r>
        <w:rPr/>
        <w:t>3.2. Каждый занимающийся в спортивной группе считается охваченным, в случае если посетил спортивное занятие в одной группе не менее 8 раз в течение одного месяца.</w:t>
      </w:r>
    </w:p>
    <w:p>
      <w:pPr>
        <w:pStyle w:val="Normal"/>
        <w:jc w:val="both"/>
        <w:rPr/>
      </w:pPr>
      <w:r>
        <w:rPr/>
        <w:t>3.3. 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>3.4. Возраст занимающихся – от 7 до 17 лет.</w:t>
      </w:r>
    </w:p>
    <w:p>
      <w:pPr>
        <w:pStyle w:val="Normal"/>
        <w:jc w:val="both"/>
        <w:rPr/>
      </w:pPr>
      <w:r>
        <w:rPr/>
        <w:t>3.5. Показатель по охвату детей и подростков оценивается по итогам каждого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, баскетбол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Требования, предъявляемые к организации и проведению работы на плоскостных спортивных сооружениях</w:t>
      </w:r>
      <w:r>
        <w:rPr/>
        <w:t>: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5.1. Разработка и согласование с Заказчиком концепции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 xml:space="preserve">5.2. Разработка программы спортивных занятий, плана проведения занятий, согласование плана, сетки занятий в отделе по культуре и спорту администрации Кировского района не менее чем за 5 дней до начала оказания услуг. 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caps/>
        </w:rPr>
      </w:pPr>
      <w:r>
        <w:rPr/>
        <w:t>5.3.Согласование сметы расходов с Заказчиком за 3 дня до начала оказания услуг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5.4. Составление и согласование с Заказчиком расписания занятий с указанием адреса площадки, ФИО инструктора, время занятий по дням недели за 5 дней до начала оказания услуг. В случае изменения расписания, переносе, отмене занятия по уважительной причине, необходимо своевременно уведомлять Заказчика, иначе занятия считаются не состоявшимися.</w:t>
      </w:r>
    </w:p>
    <w:p>
      <w:pPr>
        <w:pStyle w:val="Normal"/>
        <w:jc w:val="both"/>
        <w:rPr/>
      </w:pPr>
      <w:r>
        <w:rPr/>
        <w:t>5.5. 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. Предоставление копий документов, подтверждающих сведения о педагогическом образовании или опыте работы по профилю каждого тренера-инструктора, за 3 дня до начала срока оказания услуг.</w:t>
      </w:r>
    </w:p>
    <w:p>
      <w:pPr>
        <w:pStyle w:val="Normal"/>
        <w:jc w:val="both"/>
        <w:rPr/>
      </w:pPr>
      <w:r>
        <w:rPr/>
        <w:t>5.6. Информирование населения о месте и времени проведения занятий (информация в СМИ, афиши). Предоставление расписания занятий в районный отдел образования, Отдел милиции № 3 УВД по г. Перми, в комиссию по делам несовершеннолетних администрации Кировского района г. Перми за 5 дней до начала занятий.</w:t>
      </w:r>
    </w:p>
    <w:p>
      <w:pPr>
        <w:pStyle w:val="Normal"/>
        <w:jc w:val="both"/>
        <w:rPr/>
      </w:pPr>
      <w:r>
        <w:rPr/>
        <w:t>5.7. Количество проводимых занятий в каждой группе - не менее 3 занятий в неделю; продолжительность занятия - не менее 1 часа 30 мин.</w:t>
      </w:r>
    </w:p>
    <w:p>
      <w:pPr>
        <w:pStyle w:val="Normal"/>
        <w:jc w:val="both"/>
        <w:rPr/>
      </w:pPr>
      <w:r>
        <w:rPr/>
        <w:t>5.8. Количество проводимых занятий в каждой группе - не менее 12 занятий в месяц.</w:t>
      </w:r>
    </w:p>
    <w:p>
      <w:pPr>
        <w:pStyle w:val="Normal"/>
        <w:jc w:val="both"/>
        <w:rPr/>
      </w:pPr>
      <w:r>
        <w:rPr/>
        <w:t>5.9. Количество занимающихся  в каждой  группе – не менее 15 и не более 20 человек.</w:t>
      </w:r>
    </w:p>
    <w:p>
      <w:pPr>
        <w:pStyle w:val="Normal"/>
        <w:jc w:val="both"/>
        <w:rPr/>
      </w:pPr>
      <w:r>
        <w:rPr/>
        <w:t>5.10. Во время проведения  занятий исполнитель должен обеспечить безопасность детей.</w:t>
      </w:r>
    </w:p>
    <w:p>
      <w:pPr>
        <w:pStyle w:val="Normal"/>
        <w:jc w:val="both"/>
        <w:rPr/>
      </w:pPr>
      <w:r>
        <w:rPr/>
        <w:t>5.11. Ведение мониторинга занимающихся на спортивных площадках по месту жительства.</w:t>
      </w:r>
    </w:p>
    <w:p>
      <w:pPr>
        <w:pStyle w:val="Normal"/>
        <w:jc w:val="both"/>
        <w:rPr/>
      </w:pPr>
      <w:r>
        <w:rPr/>
        <w:t>5.12. Привлечение к занятиям подростков, находящихся в социально-опасном положении и состоящих в «группе риска».</w:t>
      </w:r>
    </w:p>
    <w:p>
      <w:pPr>
        <w:pStyle w:val="Normal"/>
        <w:jc w:val="both"/>
        <w:rPr/>
      </w:pPr>
      <w:r>
        <w:rPr/>
        <w:t>5.13. Тренер (инструктор), ответственный за проведение занятий, должен вести журнал учета посещаемости детей (ФИО, дата рождения, домашний адрес, контактный телефон, место учебы, дата и время занятия), по форме, согласованной с Заказчиком.</w:t>
      </w:r>
    </w:p>
    <w:p>
      <w:pPr>
        <w:pStyle w:val="Normal"/>
        <w:jc w:val="both"/>
        <w:rPr/>
      </w:pPr>
      <w:r>
        <w:rPr/>
        <w:t>5.14. Обеспечить наличие медицинской аптечки для оказания первой медицинской помощи.</w:t>
      </w:r>
    </w:p>
    <w:p>
      <w:pPr>
        <w:pStyle w:val="Normal"/>
        <w:jc w:val="both"/>
        <w:rPr/>
      </w:pPr>
      <w:r>
        <w:rPr/>
        <w:t>5.15. 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5.16. Организовать и провести на каждой площадке не менее 2-х спортивных мероприятий с занимающимися в течение каждого квартала и предоставить Заказчику отчет (таблицы, протоколы и т.д.) в течение 5 дней после проведения мероприятия.</w:t>
      </w:r>
    </w:p>
    <w:p>
      <w:pPr>
        <w:pStyle w:val="Normal"/>
        <w:jc w:val="both"/>
        <w:rPr/>
      </w:pPr>
      <w:r>
        <w:rPr/>
        <w:t>5.17. Время проведения занятий с 9-00 до 20-00 часов.</w:t>
      </w:r>
    </w:p>
    <w:p>
      <w:pPr>
        <w:pStyle w:val="Normal"/>
        <w:jc w:val="both"/>
        <w:rPr/>
      </w:pPr>
      <w:r>
        <w:rPr/>
        <w:t>5.18. Обеспечить участие занимающихся на площадке в районных спортивных мероприятиях.</w:t>
      </w:r>
    </w:p>
    <w:p>
      <w:pPr>
        <w:pStyle w:val="Normal"/>
        <w:jc w:val="both"/>
        <w:rPr/>
      </w:pPr>
      <w:r>
        <w:rPr/>
        <w:t>5.19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Форма отчетности</w:t>
      </w:r>
      <w:r>
        <w:rPr/>
        <w:t>: приемку оказанных услуг осуществляет представитель Заказчика. По итогам каждого месяца работы спортивных площадок (не позднее 10 числа следующего за отчетным месяца) Исполнитель представляет:</w:t>
      </w:r>
    </w:p>
    <w:p>
      <w:pPr>
        <w:pStyle w:val="Normal"/>
        <w:jc w:val="both"/>
        <w:rPr/>
      </w:pPr>
      <w:r>
        <w:rPr/>
        <w:t>6.1. акты оказанных услуг;</w:t>
      </w:r>
    </w:p>
    <w:p>
      <w:pPr>
        <w:pStyle w:val="Normal"/>
        <w:jc w:val="both"/>
        <w:rPr/>
      </w:pPr>
      <w:r>
        <w:rPr/>
        <w:t>6.2. журналы учета работы групп за отчетный период;</w:t>
      </w:r>
    </w:p>
    <w:p>
      <w:pPr>
        <w:pStyle w:val="Normal"/>
        <w:jc w:val="both"/>
        <w:rPr/>
      </w:pPr>
      <w:r>
        <w:rPr/>
        <w:t>6.3. персонифицированный список и группы приоритетных категорий детей, подлежащих охвату  при организации и проведении мероприятия;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6.4. финансовый отчет по каждой статье расходов сме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Normal"/>
        <w:ind w:firstLine="360"/>
        <w:jc w:val="both"/>
        <w:rPr/>
      </w:pPr>
      <w:r>
        <w:rPr/>
        <w:t>1.1. условия/критерии, регламентирующие вопросы оценки качества и оплаты за оказание услуги по Лоту №1: Организация и проведение календарных спортивно-массовых и физкультурно-оздоровительных мероприятий на территории Кировского района г.Перми в течение 3,4 кварталов 2011г.: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оставление положения и утверждение положения отделом по культуре и спорту администрации Кировского района каждого мероприятия в срок, установленный техническим зад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2.Приобретение наградной продукции одного мероприятия на сумму, указанную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3.Обслуживание каждого мероприятия судейской бригадой, в которую входят квалифицированные судьи, имеющие судейскую категорию не ниже второй, медицинское сопровождени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4.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в течение 10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Организация зрителей не менее 5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Организация участников – 10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оставление положения и утверждение положения отделом по культуре и спорту администрации Кировского района каждого мероприятия менее чем за 10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2.Приобретение наградной продукции: менее 1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3.Обслуживание каждого мероприятия судейской бригадой, в которую входят более 2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4.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10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Организация зрителей менее 4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Организация участников – 8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оставление положения и утверждение положения отделом по культуре и спорту администрации Кировского района каждого мероприятия менее чем за 5 дн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2.Приобретение наградной продукции: менее 10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3.Обслуживание каждого мероприятия судейской бригадой, в которую входят более 5 судий, не имеющих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4.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15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Организация зрителей менее 2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Организация участников – 6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Предоставление положения и утверждение положения отделом по культуре и спорту администрации Кировского района каждого мероприятия менее чем за 3 дн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5% от суммы одного проведенного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3.Обслуживание каждого мероприятия судейской бригадой, в которую входят судьи, не имеющие судейской категор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4.Место проведения каждого мероприятия не соответствует правилам соревнований и положению соревнования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, позднее 30 дне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Организация зрителей менее 1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Организация участников – 4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оставление положения каждого мероприятия и не утверждение положения отделом по культуре и спорту администрации Кир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2.Отсутствие наградной продукц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3.Обслуживание каждого мероприятия судейской бригадой, в которую входят судьи, не имеющие судейской категории и недостаточным количеством суди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4.Место проведения каждого мероприятия непригодно для проведения соревнований по технике безопасности, не соблюдены необходимые технические нормы при проведении каждого сорев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5.Не предоставление финансового отчета по каждой статье расходов сметы каждого мероприятия, информационного отчета согласно предложенной форме, протоколов соревнований после проведения каждог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Отсутствие зрителей на каждом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7.Организация участников – 30% соответствие п. 19 требований технического зада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условия/критерии, регламентирующие вопросы оценки качества и оплаты за оказание услуги по Лоту №2: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г.Перми в 3 квартале 2011г.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оставление концепции, программ по проведению занятий и согласование с Заказчиком не менее чем за 5 дней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оставление расписания занятий согласно требованиям технического задания не менее чем за 5 дней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1.3.Согласование сметы расходов с Заказчико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4.Проведение занятий инструктором, имеющим среднее либо высшее педагогическое образование или опыт работы педагогом по физической культуре и спорту или тренером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.5.Проведение занятий не менее чем на 9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Количество занимающихся в группе от 15 до 2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Возраст занимающихся от 7 до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8.Ведение журнала учета работы каждой группы, табеля посещаемости заним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9.Привлечение 675 и более детей (в том числе детей приоритетных категорий не менее 60 человек: 20-СОП, 40-ВШУ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0.Предоставление до 10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1.Проведение не менее двух спортивных мероприятий на каждой площадке (не менее 18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оставление концепции, программ по проведению занятий и согласование с Заказчиком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Предоставление расписания занятий согласно требованиям технического задания менее че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2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2.4.Проведение занятий менее чем на 8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Количество занимающихся в группе 12-14 человек или более 23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Привлечение 590-650 детей (в том числе детей приоритетных категорий менее 5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8.Предоставление до 15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.Проведение по одному спортивному мероприятию на каждой площадке (не менее 9 мероприятий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оставление концепции, программ по проведению занятий и согласование с Заказчиком менее чем за 1 день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Предоставление расписания занятий согласно требованиям технического задания менее чем за 1 день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3.4.Проведение занятий менее чем на 7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Количество занимающихся в группе менее 12 человек или более 25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Привлечение 550-570 детей (в том числе детей приоритетных категорий менее 4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8.Предоставление до 20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9.Проведение одного спортивного мероприятия не на каждой площадке (не менее 7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Не предоставление концепции, программ по проведению занятий и не согласование с Заказчиком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едоставление расписания занятий согласно требованиям технического задания позднее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полгод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4.Проведение занятий менее чем на 6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Количество занимающихся в группе менее 1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Привлечение менее 520 детей (в том числе детей приоритетных категорий менее 3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8.Предоставление до 25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9.Проведение одного спортивного мероприятия не на каждой площадке (не менее 6 мероприятий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оставление концепции, программ по проведению занятий и не согласование с Заказчико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Не предоставление расписания занятий согласно требованиям технического зад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5.3.Не предоставление сметы расходов  Заказчик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4.Проведение занятий инструктором, не имеющим специальное педагогическое образование или не имеющим опыт работы педагогом по физической культуре и спорту или тренеро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5.Проведение занятий менее чем на 5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Количество занимающихся в группе менее 7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7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. Не ведение и не предоставление журналов учета работы групп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9.Привлечение менее 400 детей (в том числе детей приоритетных категорий менее 2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0.Не предоставление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1.Спортивные мероприятия на площадках не проводя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 Не проведение одного занятия спортивной группы согласно предоставленного расписания Исполнителем без предварительного уведомления Заказчи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1%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 В подпункте 6.1. процент снижения при не выполнении критерия оценки суммируется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03:00Z</dcterms:created>
  <dc:creator>k2701</dc:creator>
  <dc:description/>
  <cp:keywords/>
  <dc:language>en-US</dc:language>
  <cp:lastModifiedBy>k0701</cp:lastModifiedBy>
  <cp:lastPrinted>2011-05-27T10:57:00Z</cp:lastPrinted>
  <dcterms:modified xsi:type="dcterms:W3CDTF">2011-05-27T04:58:00Z</dcterms:modified>
  <cp:revision>13</cp:revision>
  <dc:subject/>
  <dc:title>Техническое задание</dc:title>
</cp:coreProperties>
</file>