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 аукционной комиссии от «__» _______ 2011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оказать услуги по организации и проведению спортивно-массовых и физкультурно-оздоровительных мероприятий на территории </w:t>
      </w:r>
      <w:r>
        <w:rPr>
          <w:sz w:val="24"/>
          <w:szCs w:val="24"/>
        </w:rPr>
        <w:t>Кировского района г. Перми в течение 3,4 кварталов 2011г. в соответствии с приложением к настоящему контракту, являющимся его неотъемлемой часть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ложение №1 – Техническое задани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 контролировать проведение Исполнителем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 требовать от Исполнителя надлежащего исполнения им своих обязанностей в соответствии с п.2.2.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Заказчик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принять и оплатить оказанные исполнителем услуги в соответствии с п.3 настоящего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Исполнитель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требовать от Заказчика соблюдений условий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Исполнитель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оказать услуги в соответствии с требованиями, установленными в Техническом задании (Приложением №1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2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РАСЧЕ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Стоимость услуг, предусмотренных  п.1.1 настоящего контракта устанавливается  на  основании  итогов открытого аукциона в электронной форме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 xml:space="preserve">) рублей __ копеек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2. Цена услуги должна быть указана с учетом расходов на аренду помещений и спортивных плоскостных сооружений, заработную плату, художественное, музыкальное и техническое оформление, прокат аппаратуры, транспортные услуги, приобретение призов, а также расходов на уплату налогов, сборов и других расходов, связанных с исполнением настоящего контракта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 может быть снижена по соглашению сторон без изменения предусмотренных контрактом объема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Сроки оплаты- оплата за фактически оказанные  Исполнителем услуги осуществляется Заказчиком по безналичному расчету в течение 10 (десяти) банковских дней с момента подписания сторонами актов приемки оказанных услуг (Приложение №2) и на основании представленных Заказчику счета и счета- фак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изменения банковских реквизитов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СРОКИ ОКАЗАНИЯ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Срок оказания услуг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начало оказания услуг: 1 августа 2011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2. окончание оказания услуг: 31 декабря 2011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ind w:firstLine="708"/>
        <w:rPr/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5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/>
      </w:pPr>
      <w:r>
        <w:rPr>
          <w:szCs w:val="24"/>
        </w:rPr>
        <w:t xml:space="preserve"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2. Расторжение контракта допускается по соглашению Сторон или по решению суд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8</w:t>
      </w:r>
      <w:r>
        <w:rPr/>
        <w:t>. РЕКВИЗИТЫ СТОРОН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19"/>
      </w:tblGrid>
      <w:tr>
        <w:trPr>
          <w:trHeight w:val="719" w:hRule="atLeast"/>
        </w:trPr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ировского района г.Пер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 Перми, администрация Кировского района г. Перми, л/с 029360148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 Пермь, ул. Кировоградская,3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926" w:type="dxa"/>
            <w:tcBorders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А.М.Николаев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полнитель: Михайлюк Л.Э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от  __.__.2011г. №_______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реализации проектов «Футбольная лига», «Общефизическая подготовка», «Баскетбольная лига» на плоскостных спортивных сооружениях Кировского района в рамках ВЦП «Развитие Кировского района города Перм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Сроки оказания услуг: </w:t>
      </w:r>
      <w:r>
        <w:rPr>
          <w:sz w:val="24"/>
          <w:szCs w:val="24"/>
        </w:rPr>
        <w:t>август-декабрь 2011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Мероприят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1260"/>
        <w:gridCol w:w="2520"/>
        <w:gridCol w:w="68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ровед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й праздник, посвященный Дню физкультур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дион на территории района с трибунами на 1500 мест и боле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sz w:val="23"/>
                <w:szCs w:val="23"/>
              </w:rPr>
              <w:t>Написание положения спортивного мероприятия и утверждение положения отделом по культуре и спорту администрации Кировского района не менее чем за 10 дней до проведения мероприятия при наличии сметы расходов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енда спортивного сооружения для проведения спортивного мероприят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ие населения района и участников о проводимых мероприятиях не менее чем за 10 дней до их проведен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глашение и организация участников соревнований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сбора заявок, информационных совещаний с представителями команд, заседаний судейских коллегий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работы мандатных комиссий, регистрация участников. Подготовка протоколов и сводных таблиц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наградной продукции (на сумму не менее 20% от общей сметы мероприятия) победителям и призерам, в мероприятиях под п.7, 21 всем участникам соревнований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ероприятий необходимым спортивным инвентарем (футбольные мячи, клюшки, шайбы, секундомеры, фишки, флаги и прочее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и оформление мест проведения мероприятий согласно правилам соревнований и соблюдение необходимых технических норм при проведении соревнований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судейской бригады, в которую входят квалифицированные судьи, имеющие судейскую категорию не ниже второй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мероприятия судейской бригадой, в которую входят квалифицированные судьи, имеющие судейскую категорию не ниже второй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>Обеспечение медицинского сопровождения мероприятий, включая дежурство врача на период проведения соревнований. Оказание квалифицированной медицинской помощи пострадавшим и  эвакуацию в случае их появлен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безопасности судей, участников и зрителей мероприятий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в отдел по культуре и спорту администрации Кировского района г. Перми финансового отчета по каждой статье расходов сметы мероприятия, информационного отчета согласно предложенной форме, фотоотчета, протоколов соревнований, в течение 10 дней после проведения каждого мероприят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церемонии открытия и церемонии награждения на каждом мероприятия с участием представителя администрации Киров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и подведение итогов соревнований, определение победителей и призеров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родолжительность каждого мероприятия не менее 1 час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овая организация зрителей на каждом мероприятии не менее 50 человек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частников на каждом мероприятии: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игровых видах спорта обеспечить участие не менее 6 команд;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в п. 7, 21 обеспечить участие не менее 300 дошкольников, 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п. 4, 5, 8 обеспечить участие команд всех средних общеобразовательных школ района,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п. 18, 20 обеспечить участие не менее 6 команд средних общеобразовательных школ района;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п. 6, 14, 16 обеспечить участие команд профессиональных лицеев №14, 12, профессионального училища №16 и Пермского химико-технологического техникума;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остальных мероприятиях обеспечить не менее 70 участников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информации и рекламы о проведении мероприятия: афиши, информация в СМИ, размещение в газете информации о результатах проведенных соревновани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й праздник, посвященный Дню физкультурника в микрорайон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Н. Кры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дион в микрорайоне «Н.Крым»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енство района по футболу среди люб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дион на территории района с трибунами на 1500 мест и более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енний кросс среди учащихся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дион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енний кросс среди учащихся 5-х классов общеобразовательных учреждений «Старты надеж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дион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енний кросс среди учреждений среднего и начального профессион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дион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й праздник «Осенние старты» среди дошкольных общеобразовательных учреждений Кир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вер у ДК им. С.М. Киров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ношеские игры «Золотая ос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комплекс «Прикамье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ул. Ласьвинская, 1)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е состязания среди подростков «группы ри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дион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ревнования, посвященные Дню пожилого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уб «Олимп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ул. Закамская, 9а)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мпионат и первенство района по игре дар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й зал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фестиваль спорта инвал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дион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ый Чемпионат Кировского райо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спортивным танцевальным направл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й зал на территории района размером 42х24 м, с количеством зрительных мест не менее 200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андное первенство района по силовому троеборью среди учреждений среднего и начального профессион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й зал учреждения С и НПО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бок района по волейболу «Золотая ос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зал «Химик» (ул. Гальперина, 6)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чно-командное первенство района по настольному теннису среди учреждений среднего и начального профессион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й зал учреждения С и НПО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мпионат и первенство района по легкой атле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й манеж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чно - командное первенство района по шашкам  среди учащихся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образовательная школа (гимназия)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енство района по дзюдо среди юни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л дзюдо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чно - командное первенство района по шахматам среди учащихся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луб «Олимп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ул. Закамская, 9а)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еселые старты» среди дошкольных общеобразовательных учреждений Кир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й зал на территории района размером не менее 36х18 м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енство района по бо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л бокса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е состязания, посвященные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й зал на территории района размером не менее 36х18 м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язания среди инвалидов, посвященные международному дню инвал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й манеж на территории Кировского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ие лыжного сез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ыжная база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мпионат и первенство района по настольному тенни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уб «Олимп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ул. Закамская, 9а)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вогодний блиц-турнир по волейбо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зал «Химик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ул. Гальперина, 6)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357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ритерии оценки качества оказываемых услуг: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8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, % снижения от суммы муниципального контр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1.Предоставление положения и утверждение положения отделом по культуре и спорту администрации Кировского района каждого мероприятия в срок, установленный техническим заданием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2.Приобретение наградной продукции одного мероприятия на сумму, указанную в техническом зада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.3.Обслуживание каждого мероприятия судейской бригадой, в которую входят квалифицированные судьи, имеющие судейскую категорию не ниже второй, медицинское сопровождение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.4.Подготовка места проведения каждого мероприятия согласно правилам соревнований и соблюдение необходимых технических норм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в течение 10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6.Организация зрителей не менее 5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7.Организация участников – 100% соответствие п. 19 требований технического задан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1.Предоставление положения и утверждение положения отделом по культуре и спорту администрации Кировского района каждого мероприятия менее чем за 10 дне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2.Приобретение наградной продукции: менее 15% от суммы одного проведенного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3.Обслуживание каждого мероприятия судейской бригадой, в которую входят более 2 судий, не имеющих судейской категор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4.Место проведения каждого мероприятия не полностью соответствует правилам соревнований и не соблюдены необходимые технические нормы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позднее 10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6.Организация зрителей менее 4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7.Организация участников – 80% соответствие п. 19 требований технического задан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%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1.Предоставление положения и утверждение положения отделом по культуре и спорту администрации Кировского района каждого мероприятия менее чем за 5 дне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2.Приобретение наградной продукции: менее 10% от суммы одного проведенного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3.Обслуживание каждого мероприятия судейской бригадой, в которую входят более 5 судий, не имеющих судейской категор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4.Место проведения каждого мероприятия не соответствует правилам соревнований и не соблюдены необходимые технические нормы при проведении соревно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позднее 15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6.Организация зрителей менее 2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7.Организация участников – 60% соответствие п. 19 требований технического задан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овлетво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тельн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1.Предоставление положения и утверждение положения отделом по культуре и спорту администрации Кировского района каждого мероприятия менее чем за 3 дн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2.Приобретение наградной продукции: менее 5% от суммы одного проведенного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3.Обслуживание каждого мероприятия судейской бригадой, в которую входят судьи, не имеющие судейской категор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4.Место проведения каждого мероприятия не соответствует правилам соревнований и положению соревнования, не соблюдены необходимые технические нормы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позднее 30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6.Организация зрителей менее 1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7.Организация участников – 40% соответствие п. 19 требований технического задан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1.Не предоставление положения каждого мероприятия и не утверждение положения отделом по культуре и спорту администрации Киров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2.Отсутствие наградной продукц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3.Обслуживание каждого мероприятия судейской бригадой, в которую входят судьи, не имеющие судейской категории и недостаточным количеством суди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4.Место проведения каждого мероприятия непригодно для проведения соревнований по технике безопасности, не соблюдены необходимые технические нормы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5.Не 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6.Отсутствие зрителей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7.Организация участников – 30% соответствие п. 19 требований технического задан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удовлетво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тель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%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821"/>
      </w:tblGrid>
      <w:tr>
        <w:trPr>
          <w:trHeight w:val="1208" w:hRule="atLeast"/>
        </w:trPr>
        <w:tc>
          <w:tcPr>
            <w:tcW w:w="49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А.М.Николаев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1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А.М. Никола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44:00Z</dcterms:created>
  <dc:creator>1</dc:creator>
  <dc:description/>
  <cp:keywords/>
  <dc:language>en-US</dc:language>
  <cp:lastModifiedBy>k0701</cp:lastModifiedBy>
  <cp:lastPrinted>2011-05-27T10:36:00Z</cp:lastPrinted>
  <dcterms:modified xsi:type="dcterms:W3CDTF">2011-05-27T04:36:00Z</dcterms:modified>
  <cp:revision>22</cp:revision>
  <dc:subject/>
  <dc:title>Приложение№3</dc:title>
</cp:coreProperties>
</file>