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 ПРОВЕДЕНИИ ОТКРЫТОГО АУКЦИОН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право заключить муниципальный контракт на оказание услуг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по организации и проведению спортивно-массовых мероприятий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территории Кировского района г.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tbl>
      <w:tblPr>
        <w:tblW w:w="102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075"/>
      </w:tblGrid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извещения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6300028711000010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sberbank-ast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102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муниципальном Заказчике: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ровского района г.Перми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Кировоградская, 33 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Кировоградская, 33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Василя Минировна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tabs>
                <w:tab w:val="clear" w:pos="708"/>
                <w:tab w:val="left" w:pos="3440" w:leader="none"/>
              </w:tabs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342) 283-30-42, факс (342) 282-77-70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-lvm@ya.ru</w:t>
              </w:r>
            </w:hyperlink>
          </w:p>
        </w:tc>
      </w:tr>
      <w:tr>
        <w:trPr>
          <w:trHeight w:val="727" w:hRule="atLeast"/>
        </w:trPr>
        <w:tc>
          <w:tcPr>
            <w:tcW w:w="514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казание услуг по организации и проведению спортивно-массовых мероприятий на территории Кировского района г.Перми:</w:t>
            </w:r>
          </w:p>
        </w:tc>
      </w:tr>
      <w:tr>
        <w:trPr>
          <w:trHeight w:val="727" w:hRule="atLeast"/>
        </w:trPr>
        <w:tc>
          <w:tcPr>
            <w:tcW w:w="514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: организация и проведение календарных спортивно-массовых и физкультурно-оздоровительных мероприятий на территории Кировского района г.Перми в течение 3,4 кварталов 2011г.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ые характеристики оказываемых услуг указаны в техническом задании (приложении №1 к аукционной документации)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Российская Федерация, Пермский край, г.Пермь, Кировский район </w:t>
            </w:r>
          </w:p>
        </w:tc>
      </w:tr>
      <w:tr>
        <w:trPr>
          <w:trHeight w:val="396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оказания услуг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Лот №1: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чало: 01 августа 2011г.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ончание: 31 декабря 2011г.</w:t>
            </w:r>
          </w:p>
        </w:tc>
      </w:tr>
      <w:tr>
        <w:trPr>
          <w:trHeight w:val="48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: 337 000 (Триста тридцать семь тысяч) руб., 00 коп.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1г. 9-00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6.2011г.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6.2011г.</w:t>
            </w:r>
          </w:p>
        </w:tc>
      </w:tr>
      <w:tr>
        <w:trPr>
          <w:trHeight w:val="416" w:hRule="atLeast"/>
        </w:trPr>
        <w:tc>
          <w:tcPr>
            <w:tcW w:w="102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заявки:</w:t>
            </w:r>
          </w:p>
        </w:tc>
      </w:tr>
      <w:tr>
        <w:trPr>
          <w:trHeight w:val="428" w:hRule="atLeast"/>
        </w:trPr>
        <w:tc>
          <w:tcPr>
            <w:tcW w:w="514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1: 0,5% от начальной (максимальной) цены контракта</w:t>
            </w:r>
          </w:p>
        </w:tc>
      </w:tr>
      <w:tr>
        <w:trPr>
          <w:trHeight w:val="255" w:hRule="atLeast"/>
        </w:trPr>
        <w:tc>
          <w:tcPr>
            <w:tcW w:w="514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беспечения заявки на участие в открытом аукционе в равной мере распространяется на всех участников размещения заказа.</w:t>
            </w:r>
          </w:p>
        </w:tc>
      </w:tr>
      <w:tr>
        <w:trPr>
          <w:trHeight w:val="46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контракта 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атривается</w:t>
            </w:r>
          </w:p>
        </w:tc>
      </w:tr>
      <w:tr>
        <w:trPr>
          <w:trHeight w:val="1464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>
          <w:trHeight w:val="631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фициальный сайт на котором размещена информация о документации об аукцион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www.zakupki.gov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опубликования извещения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11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7">
    <w:name w:val="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admkirov-lvm@ya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05:00Z</dcterms:created>
  <dc:creator>k0701</dc:creator>
  <dc:description/>
  <cp:keywords/>
  <dc:language>en-US</dc:language>
  <cp:lastModifiedBy>k0605</cp:lastModifiedBy>
  <cp:lastPrinted>2011-05-27T10:38:00Z</cp:lastPrinted>
  <dcterms:modified xsi:type="dcterms:W3CDTF">2011-05-30T10:07:00Z</dcterms:modified>
  <cp:revision>3</cp:revision>
  <dc:subject/>
  <dc:title>ИЗВЕЩЕНИЕ О ПРОВЕДЕНИИ ОТКРЫТОГО АУКЦИОНА </dc:title>
</cp:coreProperties>
</file>