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комиссии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оказать услуги по </w:t>
      </w:r>
      <w:r>
        <w:rPr>
          <w:sz w:val="24"/>
          <w:szCs w:val="24"/>
        </w:rPr>
        <w:t>реализации проектов «Футбольная лига», «Общефизическая подготовка», «Баскетбольная лига» на плоскостных спортивных сооружениях Кировского района г. Перми в 3 квартале 2011г. в соответствии с приложением к настоящему контракту, являющимся его  неотъемлемой част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е №1 – Техническое 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контролировать проведение Исполнителем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 требовать от Исполнителя надлежащего исполнения им своих обязанностей в соответствии с п.2.2.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Исполнитель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.оказать услуги в соответствии с требованиями, установленными в Техническом задании (Приложением №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итогов проведения аукциона в электронной форме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2. Цена услуги должна быть указана с учетом расходов на аренду помещений и спортивных плоскостных сооружений,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настоящего контракт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может быть снижена по соглашению сторон без изменения предусмотренных контрактом объема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услуг (Приложение №2) и на основании представленных Заказчику счета и счета- 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Срок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начало оказания услуг: 11 июля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2. окончание оказания услуг: 30 сентябр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5.2. За нарушение сроков оплаты оказанных услуг по настоящему контракту   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19"/>
      </w:tblGrid>
      <w:tr>
        <w:trPr>
          <w:trHeight w:val="719" w:hRule="atLeast"/>
        </w:trPr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 г. 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 Перми, администрация Кировского района г. Перми, 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926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Михайлюк Л.Э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в рамках ВЦП «Развитие Кировского района города Пер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Место проведения:</w:t>
      </w:r>
      <w:r>
        <w:rPr>
          <w:sz w:val="24"/>
          <w:szCs w:val="24"/>
        </w:rPr>
        <w:t xml:space="preserve"> плоскостные спортивные сооружения Кировского района города Перми. Услуги должны быть оказаны не менее чем: на 9 площадках в июле, на 9 площадках в августе, на 9 площадках в сентябре 2011г. в микрорайонах «Судозаводский», «Новые Водники», «Центральный», «Н.Крым», «Октябрьский», «Январски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казания услуг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о оказания услуг: 4 июля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кончание оказания услуг: 30 сентября 2011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оличество</w:t>
      </w:r>
      <w:r>
        <w:rPr>
          <w:sz w:val="24"/>
          <w:szCs w:val="24"/>
        </w:rPr>
        <w:t>: не менее 225 детей и подростков в июле, не менее 225 – в августе, не менее 225 –в сентябре, из них детей приоритетных категорий за весь период не менее 60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20 челов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 из группы риска (состоящие на внутриведомственном -  внутришкольном учете)  – не менее 4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занимающийся в спортивной группе считается охваченным, в случае если посетил спортивное занятие в одной группе не менее 8 раз в течение одно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раст занимающихся – от 7 до 17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по охвату детей и подростков оценивается по итогам каждого меся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Виды спортивно - оздоровительных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гровые виды - футбол, мини-футбол, баскетбол и т.д. (не менее 3-х вид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ижные иг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: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>5.1. Разработка и согласование с Заказчиком концепции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Разработка программы спортивных занятий, плана проведения занятий, согласование плана, сетки занятий в отделе по культуре и спорту администрации Кировского района не менее чем за 5 дней до начала оказания услуг. 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 Согласование сметы расходов с Заказчиком за 3 дня до начала оказания услуг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>5.4. Составление и согласование с Заказчиком расписания занятий с указанием адреса площадки, ФИО инструктора, время занятий по дням недели за 5 дней до начала оказания услуг. В случае изменения расписания, переносе, отмене занятия по уважительной причине, необходимо своевременно уведомлять Заказчика, иначе занятия считаются не 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. Предоставление копий документов, подтверждающих сведения о педагогическом образовании или опыте работы по профилю каждого тренера-инструктора, за 3 дня до начала срока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Информирование населения о месте и времени проведения занятий (информация в СМИ, афиши). Предоставление расписания занятий в районный отдел образования, Отдел милиции № 3 УВД по г. Перми, в комиссию по делам несовершеннолетних администрации Кировского района г. Перми за 5 дней до начала зан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Количество проводимых занятий в каждой группе - не менее 3 занятий в неделю; продолжительность занятия - не менее 1 часа 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Количество проводимых занятий в каждой группе - не менее 12 занятий в меся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Количество занимающихся  в каждой  группе – не менее 15 и не более 2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Во время проведения  занятий исполнитель должен обеспечить безопасность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Ведение мониторинга занимающихся на спортивных площадках по месту ж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ривлечение к занятиям подростков, находящихся в социально-опасном положении и состоящих в «группе ри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Тренер (инструктор), ответственный за проведение занятий, должен вести журнал учета посещаемости детей (ФИО, дата рождения, домашний адрес, контактный телефон, место учебы, дата и время занятия), по форме, согласованной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4. Обеспечить наличие медицинской аптечки для оказания первой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5. 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6. Организовать и провести на каждой площадке не менее 2-х спортивных мероприятий с занимающимися в течение каждого квартала и предоставить Заказчику отчет (таблицы, протоколы и т.д.) в течение 5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7. Время проведения занятий с 9-00 до 20-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8. Обеспечить участие занимающихся на площадке в районных спортив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9. 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Форма отчетности</w:t>
      </w:r>
      <w:r>
        <w:rPr>
          <w:sz w:val="24"/>
          <w:szCs w:val="24"/>
        </w:rPr>
        <w:t>: приемку оказанных услуг осуществляет представитель Заказчика. По итогам каждого месяца работы спортивных площадок (не позднее 10 числа следующего за отчетным месяца) Исполнитель пред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акты оказан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журналы учета работы групп за отчет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ерсонифицированный список и группы приоритетных категорий детей, подлежащих охвату  при организации и проведении меро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финансовый отчет по каждой статье расходов сме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ритерии оценки качества оказываемых услуг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.Предоставление концепции, программ по проведению занятий и согласование с Заказчиком не менее чем за 5 дней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оставление расписания занятий согласно требованиям технического задания не менее чем за 5 дней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1.3.Согласование сметы расходов с Заказчиком за 3 дня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4.Проведение занятий инструктором, имеющим среднее либо высшее педагогическое образование или опыт работы педагогом по физической культуре и спорту или тренером не менее 3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.5.Проведение занятий не менее чем на 9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6.Количество занимающихся в группе от 15 до 2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7.Возраст занимающихся от 7 до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8.Ведение журнала учета работы каждой группы, табеля посещаемости заним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9.Привлечение 675 и более детей (в том числе детей приоритетных категорий не менее 60 человек: 20-СОП, 40-ВШУ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0.Предоставление до 10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1.Проведение не менее двух спортивных мероприятий на каждой площадке (не менее 18 мероприятий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1.Предоставление концепции, программ по проведению занятий и согласование с Заказчиком менее чем за 3 дня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Предоставление расписания занятий согласно требованиям технического задания менее чем за 3 дня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2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2.4.Проведение занятий менее чем на 8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5.Количество занимающихся в группе 12-14 человек или более 23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7.Привлечение 590-650 детей (в том числе детей приоритетных категорий менее 5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8.Предоставление до 15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9.Проведение по одному спортивному мероприятию на каждой площадке (не менее 9 мероприятий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1.Предоставление концепции, программ по проведению занятий и согласование с Заказчиком менее чем за 1 день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Предоставление расписания занятий согласно требованиям технического задания менее чем за 1 день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1 год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3.4.Проведение занятий менее чем на 7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5.Количество занимающихся в группе менее 12 человек или более 25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7.Привлечение 550-570 детей (в том числе детей приоритетных категорий менее 4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8.Предоставление до 20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9.Проведение одного спортивного мероприятия не на каждой площадке (не менее 7 мероприятий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1.Не предоставление концепции, программ по проведению занятий и не согласование с Заказчиком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2.Предоставление расписания занятий согласно требованиям технического задания позднее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полгод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4.4.Проведение занятий менее чем на 6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5.Количество занимающихся в группе менее 1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7.Привлечение менее 520 детей (в том числе детей приоритетных категорий менее 3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8.Предоставление до 25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9.Проведение одного спортивного мероприятия не на каждой площадке (не менее 6 мероприятий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.Не предоставление концепции, программ по проведению занятий и не согласование с Заказчико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Не предоставление расписания занятий согласно требованиям технического зад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5.3.Не предоставление сметы расходов  Заказчик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4.Проведение занятий инструктором, не имеющим специальное педагогическое образование или не имеющим опыт работы педагогом по физической культуре и спорту или тренером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5.Проведение занятий менее чем на 5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6.Количество занимающихся в группе менее 7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7.Возраст занимающихся менее 7 лет или более 17 ле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8. Не ведение и не предоставление журналов учета работы групп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9.Привлечение менее 400 детей (в том числе детей приоритетных категорий менее 2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0.Не предоставление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1.Спортивные мероприятия на площадках не проводя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 Не проведение одного занятия спортивной группы согласно предоставленного расписания Исполнителем без предварительного уведомления Заказчи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1%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 В подпункте 6.1. процент снижения при не выполнении критерия оценки суммируе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820"/>
      </w:tblGrid>
      <w:tr>
        <w:trPr>
          <w:trHeight w:val="1208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25:00Z</dcterms:created>
  <dc:creator>1</dc:creator>
  <dc:description/>
  <cp:keywords/>
  <dc:language>en-US</dc:language>
  <cp:lastModifiedBy>k0701</cp:lastModifiedBy>
  <cp:lastPrinted>2011-05-27T10:37:00Z</cp:lastPrinted>
  <dcterms:modified xsi:type="dcterms:W3CDTF">2011-05-27T04:38:00Z</dcterms:modified>
  <cp:revision>13</cp:revision>
  <dc:subject/>
  <dc:title>Приложение№3</dc:title>
</cp:coreProperties>
</file>