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 2 к извещеию о проведении запроса котировок </w:t>
      </w:r>
    </w:p>
    <w:p>
      <w:pPr>
        <w:pStyle w:val="Heading"/>
        <w:spacing w:before="0" w:after="0"/>
        <w:ind w:left="5580" w:hanging="0"/>
        <w:jc w:val="right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(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5580" w:hanging="0"/>
        <w:jc w:val="right"/>
        <w:rPr/>
      </w:pPr>
      <w:r>
        <w:rPr/>
        <w:t xml:space="preserve">№ </w:t>
      </w:r>
      <w:r>
        <w:rPr/>
        <w:t xml:space="preserve">__ от ____ 2011года) 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.о. начальника ДПи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 А.И.Чащи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2011г.</w:t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0" w:name="YANDEX_0"/>
      <w:bookmarkEnd w:id="0"/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муниципальных служащих </w:t>
      </w:r>
      <w:r>
        <w:rPr>
          <w:b/>
        </w:rPr>
        <w:t xml:space="preserve">департамента планир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и развития территории города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Исполнителю</w:t>
      </w:r>
    </w:p>
    <w:p>
      <w:pPr>
        <w:pStyle w:val="Normal"/>
        <w:ind w:firstLine="544"/>
        <w:jc w:val="both"/>
        <w:rPr/>
      </w:pPr>
      <w:r>
        <w:rPr>
          <w:color w:val="000000"/>
        </w:rPr>
        <w:t xml:space="preserve">1.1. Медицинское учреждение (Исполнитель)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/>
      </w:pPr>
      <w:r>
        <w:rPr>
          <w:color w:val="000000"/>
        </w:rPr>
        <w:t>1.2. Исполнитель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у Исполнителя  лицензии на медицинскую деятельность по отдельным видам услуг, необходимых для проведения диспансеризации в полном объеме, Исполнитель  должен одновременно с передачей подписанного экземпляра муниципального 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Исполнителя, с которым заключен муниципальный контракт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98"/>
        <w:gridCol w:w="2880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функциональные  исследова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 анализ мо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милазы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еатинина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евой кислоты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4" w:name="YANDEX_7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департамента планирования и развития территории города Перми </w:t>
      </w:r>
      <w:r>
        <w:rPr>
          <w:bCs/>
          <w:color w:val="000000"/>
        </w:rPr>
        <w:t>(далее - муниципальные служащие)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для мужского населения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5" w:name="YANDEX_16"/>
      <w:bookmarkEnd w:id="5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6" w:name="YANDEX_17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ind w:firstLine="547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7" w:name="YANDEX_18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8" w:name="YANDEX_19"/>
      <w:bookmarkEnd w:id="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9" w:name="YANDEX_20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0" w:name="YANDEX_21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1" w:name="YANDEX_22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2" w:name="YANDEX_23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3" w:name="YANDEX_24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4" w:name="YANDEX_25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  <w:lang w:val="en-US"/>
        </w:rPr>
        <w:fldChar w:fldCharType="separate"/>
      </w:r>
      <w:r>
        <w:rPr>
          <w:color w:val="000000"/>
          <w:sz w:val="20"/>
          <w:szCs w:val="20"/>
          <w:lang w:val="en-US"/>
        </w:rPr>
      </w:r>
      <w:r>
        <w:rPr>
          <w:sz w:val="20"/>
          <w:szCs w:val="20"/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Требования к качеству и порядку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4.2. </w:t>
      </w:r>
      <w:bookmarkStart w:id="15" w:name="YANDEX_8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департамента планирования и развития территории города Перми 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/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16" w:name="YANDEX_10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сроки ее прохождения согласуются представителем Заказчика  с Исполнител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5.1. Место проведения диспансеризации – медицинское учреждение, которое должно находиться: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в пределах доступности от здания департамента планирования и развития территории города Перми, находящегося по ул.Сибирская, 15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- общее время в пути (от здания по ул. Сибирская, 15 до здания медицинского учреждения, где проводится диспансеризация) не должно превышать 30 минут. 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01.11.2011 года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17" w:name="YANDEX_26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18" w:name="YANDEX_27"/>
      <w:bookmarkEnd w:id="18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19" w:name="YANDEX_28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0" w:name="YANDEX_29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По окончании прохождения </w:t>
      </w:r>
      <w:bookmarkStart w:id="21" w:name="YANDEX_3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2" w:name="YANDEX_31"/>
      <w:bookmarkEnd w:id="22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5. Медицинское учреждение на основании результатов </w:t>
      </w:r>
      <w:bookmarkStart w:id="23" w:name="YANDEX_32"/>
      <w:bookmarkEnd w:id="2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6. В случае если муниципальному служащему по результатам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консультанту-юристу по кадрам департамента планирования и развития территории города Перми по месту прохождения муниципальной службы в 10-дневный ср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Консультант – юрист по кадрам                                                                             Н.В.Занегина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Symbol" w:hAnsi="Symbol" w:cs="Symbol"/>
      <w:sz w:val="12"/>
    </w:rPr>
  </w:style>
  <w:style w:type="character" w:styleId="Style5">
    <w:name w:val="Основной шрифт абзаца"/>
    <w:qFormat/>
    <w:rPr/>
  </w:style>
  <w:style w:type="character" w:styleId="Highlighthighlightactive">
    <w:name w:val="highlight highlight_activ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Style6">
    <w:name w:val="Знак Знак Знак Знак"/>
    <w:basedOn w:val="Style5"/>
    <w:qFormat/>
    <w:rPr>
      <w:rFonts w:ascii="Courier New" w:hAnsi="Courier New" w:eastAsia="Tahoma" w:cs="Courier New"/>
      <w:lang w:val="ru-RU" w:bidi="ar-SA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>
      <w:widowControl w:val="false"/>
      <w:suppressAutoHyphens w:val="true"/>
    </w:pPr>
    <w:rPr>
      <w:rFonts w:ascii="Courier New" w:hAnsi="Courier New" w:eastAsia="Tahoma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560" w:right="2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41:00Z</dcterms:created>
  <dc:creator>СОК</dc:creator>
  <dc:description/>
  <cp:keywords/>
  <dc:language>en-US</dc:language>
  <cp:lastModifiedBy>karpachevskaya</cp:lastModifiedBy>
  <cp:lastPrinted>2011-05-05T15:54:00Z</cp:lastPrinted>
  <dcterms:modified xsi:type="dcterms:W3CDTF">2011-05-11T09:46:00Z</dcterms:modified>
  <cp:revision>6</cp:revision>
  <dc:subject/>
  <dc:title>Приложение № 1</dc:title>
</cp:coreProperties>
</file>