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испансеризация муниципальных служащих Департамента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пачевская Римм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испансеризация муниципальных служащих Департамента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5 02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ия услуг включает все расходы Исполнителя по выполнению возложенных на него в рамках исполнения настоящего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испансеризации муниципальных служащих. Требования к качеству работ, их безопасности, результатам и иные показатели, связанные с определением соответствия выполняемых работ потребностям заказчика согласно Приложению № 2 «Техническое задание», № 3 «Проект муниципального контракта»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ончания оказания услуг – не позднее 01.11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настоящему Контракту осуществляется безналичным перечислением денежных средств на расчетный счет Исполнителя в течение 15 (пятнадцати) банковских дней после предоставления результатов оказанных услуг и подписания Акта сдачи - приемки оказанных услуг по каждому этапу, исходя из фактического количества муниципальных служащих, прошедших диспансеризацию за данный этап, счета/ счета-фактуры. Днем платежа считается день списания денежных средств со счета Заказч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4 0113 00205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 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на бланке участника размещения заказа (при наличии), в соответствии с Приложением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08:00Z</dcterms:created>
  <dc:creator>Карпачевская</dc:creator>
  <dc:description/>
  <cp:keywords/>
  <dc:language>en-US</dc:language>
  <cp:lastModifiedBy>karpachevskaya</cp:lastModifiedBy>
  <dcterms:modified xsi:type="dcterms:W3CDTF">2011-05-30T08:12:00Z</dcterms:modified>
  <cp:revision>2</cp:revision>
  <dc:subject/>
  <dc:title>Извещение</dc:title>
</cp:coreProperties>
</file>