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 к извещению о проведении запроса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о. начальника департаме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ланирования и развит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рритории города Пер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А.И.Чащ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»________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(Расч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/>
      </w:pP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оказание услуг  по диспансеризации муниципальных служащих департамента планирования и развития территории города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Приказ Минздравсоцразвития РФ от 14 декабря 2009 г. № 984н «Об утверждении порядка прохождения диспансеризации государственными гражданскими служащими Российской Федерации и муниципальными 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 также формы заключения медицинского учреждения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Решение Пермской городской Думы от 30.11.2010 № 200 «О бюджете города Перми на 2011 год и на плановый период 2012 - 2013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бо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отрудников ДП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диспансер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сотрудника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 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пансеризация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муниципальных служащих  врачами-специалистами с использованием лабораторных и функциональных исследований в соответствии с прик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0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ультант-юрист по кадрам                                                          Н.В.Занегина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03:00Z</dcterms:created>
  <dc:creator>karpachevskaya</dc:creator>
  <dc:description/>
  <cp:keywords/>
  <dc:language>en-US</dc:language>
  <cp:lastModifiedBy>Карпачевская</cp:lastModifiedBy>
  <dcterms:modified xsi:type="dcterms:W3CDTF">2011-05-30T07:45:00Z</dcterms:modified>
  <cp:revision>7</cp:revision>
  <dc:subject/>
  <dc:title>УТВЕРЖДАЮ</dc:title>
</cp:coreProperties>
</file>