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33 рассмотрения и оценки котировочных заявок 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на поставку реактивов и расходных материалов для БХЛ  МУЗ «ГКП № 4»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30» мая 2011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Н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траков А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абужева Н.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Наименование предмета запроса котировок цен: поставка реактивов и расходных материалов для БХЛ (извещение № 37 от «17» мая 2011 года, размещено на общероссийск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официальном сайте «Администрация города Перми» (www.gorodperm.ru) в сети Интернет «17» мая  2011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350 930 (Триста пятьдесят тысяч девятьсот тридцать) рублей 00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М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поставляемых товаров: г. Пермь, ул. Вавилова, 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чало поставки товаров: в течение 3-х дней с момента заключения гражданско-правового договора, по заявке заказчи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 товаров: с момента заключения договора до 31.07.2011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>Цена должна быть указана с учетом всех расходов на оказание данной услуги: налоги, сборы, расходы на страхование  и другие обязательные платежи.</w:t>
      </w:r>
      <w:r>
        <w:rPr>
          <w:bCs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Оплата товара будет произведена безналичным перечислением денежных средств по факту поставки, после подписания акта приема передачи товара, товарных накладных, счет-фактуры оформленных в установленном порядке,в срок до 30.09.2011г.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spacing w:lineRule="auto" w:line="360"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 - М 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34999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26-к от 26.05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3509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27-к от 26.05.2011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08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1. 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 - М 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2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2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Медуниверсал-М» и составила – 349990,00 (Триста сорок девять тысяч девятьсот девяносто) рублей 00 ко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  <w:t>11.1</w:t>
      </w:r>
      <w:r>
        <w:rPr/>
        <w:t>.</w:t>
      </w:r>
      <w:r>
        <w:rPr>
          <w:bCs/>
          <w:kern w:val="2"/>
          <w:sz w:val="24"/>
          <w:szCs w:val="24"/>
        </w:rPr>
        <w:t xml:space="preserve"> Признать победителем в проведении запроса котирово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ОО «Медуниверсал-М», юридический адрес: 614033, г. Пермь, ул. Куйбышева, 130, телефон: 224-33-20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2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догово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349990,00 (Триста сорок девять тысяч девятьсот девяносто) рублей 00 ко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2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2.  Признать участником размещения заказа, предложившим лучшую цену после цены, предложенной победителем, ООО «Диалог», юридический адрес: 614000, г. Пермь, ул. 25 Октября, 38, телефон: 224-35-35.</w:t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  <w:t>Цена договора – 350900(Триста пятьдесят тысяч девятьсот) рублей 00 коп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12. Настоящий протокол подлежит </w:t>
      </w:r>
      <w:r>
        <w:rPr>
          <w:sz w:val="24"/>
          <w:szCs w:val="24"/>
        </w:rPr>
        <w:t xml:space="preserve">размещению на общероссийск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3.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1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Петр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Мутовкина С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Батраков А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30» мая 2011 г. № 33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41"/>
        <w:gridCol w:w="1621"/>
        <w:gridCol w:w="1777"/>
        <w:gridCol w:w="1415"/>
        <w:gridCol w:w="2694"/>
      </w:tblGrid>
      <w:tr>
        <w:trPr>
          <w:tblHeader w:val="true"/>
          <w:trHeight w:val="2396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 - М »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990,00 ру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900,00 ру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6341"/>
      </w:tblGrid>
      <w:tr>
        <w:trPr>
          <w:trHeight w:val="624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1283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1461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2417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>
          <w:trHeight w:val="127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7:25:00Z</dcterms:created>
  <dc:creator>Институт госзакупок РАГС</dc:creator>
  <dc:description/>
  <cp:keywords/>
  <dc:language>en-US</dc:language>
  <cp:lastModifiedBy>comp</cp:lastModifiedBy>
  <cp:lastPrinted>2011-05-30T11:10:00Z</cp:lastPrinted>
  <dcterms:modified xsi:type="dcterms:W3CDTF">2011-05-30T05:11:00Z</dcterms:modified>
  <cp:revision>18</cp:revision>
  <dc:subject/>
  <dc:title>ПРОТОКОЛ ОЦЕНКИ И СОПОСТАВЛЕНИЯ ЗАЯВОК НА УЧАСТИЕ В КОНКУРСЕ </dc:title>
</cp:coreProperties>
</file>