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581100001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30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приему и обработке телефонных звонков, поступающих в справочно-информационную службу Пермской городской Думы и Главы города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Пермская городская Дума (ИНН 59022919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приему и обработке телефонных звонков, поступающих в справочно-информационную службу Пермской городской Думы и Главы города Перми» </w:t>
        <w:br/>
        <w:t>Начальная (максимальная) цена контракта (с указанием валюты): 500 000,00 (пятьсо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5811000011 от 17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Уткин Юрий Аркад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Романюта Сергей Евге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лков Геннадий Ана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омрачева Вер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обова Ирина Викто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обеджашвили Оксана Георгие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05.2011 по адресу: 614000, Пермский край, Пермь г, Ленина,2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омпания "Сервис-партнер"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Орджоникидзе, 14, 543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обил ТелеКом г.Пермь"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Пермь, ул.Лебедева, 9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гентство Социологическое Ведомство Оперативных Исследований"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Орджоникидзе, 57, оф.421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6042288, КПП 590601001 Общество с ограниченной ответственностью "Мобил ТелеКом г.Пермь" (Адрес: 614107, г.Пермь, ул.Лебедева, 9).</w:t>
        <w:br/>
        <w:t>Предложение о цене контракта: 145 000,00 (сто сорок п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2851810, КПП 590201001 Общество с ограниченной ответственностью "Агентство Социологическое Ведомство Оперативных Исследований" (Адрес: г.Пермь, ул.Орджоникидзе, 57, оф.421).</w:t>
        <w:br/>
        <w:t>Предложение о цене контракта: 149 000,00 (сто сорок 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ткин Юрий Аркадьевич/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оманюта Сергей Евгеньевич/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лков Геннадий Ананьевич/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мрачева Вера Геннадьевна/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обова Ирина Викторовна/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беджашвили Оксана Георги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Пермская городская Дума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05.2011) 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0.05.2011 №01563000258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79"/>
        <w:gridCol w:w="2080"/>
        <w:gridCol w:w="2803"/>
        <w:gridCol w:w="281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4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2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0.05.2011 №01563000258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Оказание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</w:p>
    <w:p>
      <w:pPr>
        <w:pStyle w:val="Normal"/>
        <w:rPr/>
      </w:pPr>
      <w:r>
        <w:rPr/>
        <w:t>Начальная (максимальная) цена контракта (с указанием валюты): 500 000,00 (пятьсо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412"/>
        <w:gridCol w:w="31"/>
        <w:gridCol w:w="447"/>
        <w:gridCol w:w="223"/>
      </w:tblGrid>
      <w:tr>
        <w:trPr/>
        <w:tc>
          <w:tcPr>
            <w:tcW w:w="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мпания "Сервис-партнер" , ИНН 5908040938, КПП 590201001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Орджоникидзе, 14, 543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приему и обработке телефонных звонков, поступающих в справочно-информационную службу Пермской городской Думы и Главы города Перми на условиях, указанных в извещении о проведении запроса котировок</w:t>
              <w:br/>
              <w:t>Сведения о включенных или не включенных расходах в цену товара, работы, услуги: Цена включает в себя все накладные расходы исполнителя, расходы, связанные с организацией пула входящих линий связи, заработную плату операторов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обил ТелеКом г.Пермь" , ИНН 5906042288, КПП 590601001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Пермь, ул.Лебедева, 9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приему и обработке телефонных звонков, поступающих в справочно-информационную службу Пермской городской Думы и Главы города Перми на условиях, указанных в извещении о проведении запроса котировок</w:t>
              <w:br/>
              <w:t>Сведения о включенных или не включенных расходах в цену товара, работы, услуги: Цена включает в себя все накладные расходы исполнителя, расходы, связанные с организацией пула входящих линий связи, заработную плату операторов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гентство Социологическое Ведомство Оперативных Исследований" , ИНН 5902851810, КПП 590201001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Орджоникидзе, 57, оф.421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приему и обработке телефонных звонков, поступающих в справочно-информационную службу Пермской городской Думы и Главы города Перми на условиях, указанных в извещении о проведении запроса котировок</w:t>
              <w:br/>
              <w:t>Сведения о включенных или не включенных расходах в цену товара, работы, услуги: Цена включает в себя все накладные расходы исполнителя, расходы, связанные с организацией пула входящих линий связи, заработную плату операторов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0.05.2011 №01563000258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0938, КПП 590201001, Общество с ограниченной ответственностью "Компания "Сервис-партнер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42288, КПП 590601001, Общество с ограниченной ответственностью "Мобил ТелеКом г.Пермь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51810, КПП 590201001, Общество с ограниченной ответственностью "Агентство Социологическое Ведомство Оперативных Исследований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0.05.2011 №01563000258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Оказание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мпания "Сервис-партнер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0 00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обил ТелеКом г.Пермь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 00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гентство Социологическое Ведомство Оперативных Исследований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 00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11:00Z</dcterms:created>
  <dc:creator>KolobovaIV</dc:creator>
  <dc:description/>
  <cp:keywords/>
  <dc:language>en-US</dc:language>
  <cp:lastModifiedBy>KolobovaIV</cp:lastModifiedBy>
  <dcterms:modified xsi:type="dcterms:W3CDTF">2011-05-30T08:13:00Z</dcterms:modified>
  <cp:revision>1</cp:revision>
  <dc:subject/>
  <dc:title/>
</cp:coreProperties>
</file>