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30» мая 2011 го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РАЖДАНСКО-ПРАВОВОГО ДОГОВОРА №_______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   »                      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</w:t>
      </w:r>
    </w:p>
    <w:p>
      <w:pPr>
        <w:pStyle w:val="Normal"/>
        <w:rPr/>
      </w:pPr>
      <w:r>
        <w:rPr>
          <w:sz w:val="24"/>
          <w:szCs w:val="24"/>
        </w:rPr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» __________ 2011 г.(протокол </w:t>
        <w:tab/>
        <w:t>№ ______________________________) по результатам рассмотрения и оценки котировочных заявок Исполнитель принимает   на себя  обязательства на оказание услуг по удалению (сбору, вывозу и обезвреживанию) опасных медицинских отходов класса «А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 июля 2011 г. по «30» сентябр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Вывоз медицинских отходов класса «А»  производить транспортом Исполнителя ежедневно. Исполнитель обязан предоставить сменный  контейнер с герметичной плотнозакрывающейся крышкой с надписью «отходы класса А» объем 6м3, так же предоставить </w:t>
      </w:r>
      <w:r>
        <w:rPr>
          <w:b/>
          <w:sz w:val="24"/>
          <w:szCs w:val="24"/>
        </w:rPr>
        <w:t>расходный материал</w:t>
      </w:r>
      <w:r>
        <w:rPr>
          <w:sz w:val="24"/>
          <w:szCs w:val="24"/>
        </w:rPr>
        <w:t xml:space="preserve"> с маркировкой «отходы класса 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2. Исполнитель обязан использовать для сбора и удаления медицинских отходов систему "сменяемых" сборников. Производить </w:t>
      </w:r>
      <w:r>
        <w:rPr>
          <w:b/>
          <w:sz w:val="24"/>
          <w:szCs w:val="24"/>
        </w:rPr>
        <w:t>ежедневно</w:t>
      </w:r>
      <w:r>
        <w:rPr>
          <w:sz w:val="24"/>
          <w:szCs w:val="24"/>
        </w:rPr>
        <w:t xml:space="preserve"> замену и  </w:t>
      </w:r>
      <w:r>
        <w:rPr>
          <w:b/>
          <w:sz w:val="24"/>
          <w:szCs w:val="24"/>
        </w:rPr>
        <w:t>дезинфекцию</w:t>
      </w:r>
      <w:r>
        <w:rPr>
          <w:sz w:val="24"/>
          <w:szCs w:val="24"/>
        </w:rPr>
        <w:t xml:space="preserve"> контейне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ользовать </w:t>
      </w:r>
      <w:r>
        <w:rPr>
          <w:b/>
          <w:sz w:val="24"/>
          <w:szCs w:val="24"/>
        </w:rPr>
        <w:t>собственный специализированный</w:t>
      </w:r>
      <w:r>
        <w:rPr>
          <w:sz w:val="24"/>
          <w:szCs w:val="24"/>
        </w:rPr>
        <w:t xml:space="preserve"> автотранспорт, предназначенный для транспортировки только для медицинских отходов класса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 xml:space="preserve">01.07.2011 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кончание оказания услуг: по</w:t>
      </w:r>
      <w:r>
        <w:rPr>
          <w:b/>
          <w:sz w:val="24"/>
          <w:szCs w:val="24"/>
        </w:rPr>
        <w:t xml:space="preserve"> 30.09.2011 г</w:t>
      </w:r>
      <w:r>
        <w:rPr>
          <w:sz w:val="24"/>
          <w:szCs w:val="24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5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6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 Стоимость услуг Исполнителя определяется Спецификацией  (приложение к данному Договору) и является неизменной на весь период действия Договора и составляет ________________________________________</w:t>
      </w:r>
      <w:r>
        <w:rPr>
          <w:b/>
          <w:i/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Договор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униципальное Учреждение Здравоохранения          </w:t>
        <w:tab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Городская клиническая больница № 1»</w:t>
        <w:tab/>
        <w:t xml:space="preserve">                                      </w:t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 xml:space="preserve">614090, г. Пермь, ул. Никулина, 10 </w:t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>Тел.ф. (342) 242-82-33</w:t>
        <w:tab/>
        <w:tab/>
        <w:tab/>
        <w:tab/>
        <w:tab/>
      </w:r>
    </w:p>
    <w:p>
      <w:pPr>
        <w:pStyle w:val="Normal"/>
        <w:ind w:left="4956" w:hanging="4956"/>
        <w:rPr>
          <w:sz w:val="18"/>
          <w:szCs w:val="18"/>
        </w:rPr>
      </w:pPr>
      <w:r>
        <w:rPr>
          <w:sz w:val="18"/>
          <w:szCs w:val="18"/>
        </w:rPr>
        <w:t>Банковские реквизиты (внебюджет):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 5904199565 КПП 590401001 БИК 045773001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: УФК по Пермскому краю</w:t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Ф г.Перми  лицевой счет  02920018494  МУЗ «ГКБ №1»)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40703810300001000001 в ГРКЦ ГУ Банка России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 Пермскому краю г.Пермь</w:t>
        <w:tab/>
        <w:tab/>
        <w:tab/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 оплате счетов просим обратить внимание</w:t>
        <w:tab/>
        <w:tab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на коды указанные в счете-фактур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анковские реквизиты (бюджет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НН 5904199565  КПП 590401001 ОГРН 5085904000749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ИК 045773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учатель: УФК по Пермскому краю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ДФ г.Перми  лицевой счет  02920018494  МУЗ «ГКБ №1»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с 40703810300000000006 в ГРКЦ ГУ Банка России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sz w:val="18"/>
          <w:szCs w:val="18"/>
        </w:rPr>
      </w:pPr>
      <w:r>
        <w:rPr>
          <w:sz w:val="18"/>
          <w:szCs w:val="18"/>
        </w:rPr>
        <w:t>по Пермскому краю г.Пермь</w:t>
      </w:r>
    </w:p>
    <w:p>
      <w:pPr>
        <w:pStyle w:val="31"/>
        <w:keepNext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left"/>
        <w:rPr/>
      </w:pPr>
      <w:r>
        <w:rPr>
          <w:bCs/>
          <w:sz w:val="22"/>
          <w:szCs w:val="22"/>
        </w:rPr>
        <w:t>«_____»______________2011г.</w:t>
        <w:tab/>
        <w:t xml:space="preserve">                                                      «______» ________________ 2011г.</w:t>
      </w:r>
    </w:p>
    <w:p>
      <w:pPr>
        <w:pStyle w:val="Footer"/>
        <w:widowControl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5103" w:right="405" w:firstLine="4"/>
        <w:rPr/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274" w:before="5" w:after="0"/>
        <w:ind w:left="5103" w:right="405" w:firstLine="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гражданско-правовому договору № ___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/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28:00Z</dcterms:created>
  <dc:creator>Экономист</dc:creator>
  <dc:description/>
  <cp:keywords/>
  <dc:language>en-US</dc:language>
  <cp:lastModifiedBy>ebrovina</cp:lastModifiedBy>
  <cp:lastPrinted>2011-05-30T09:54:00Z</cp:lastPrinted>
  <dcterms:modified xsi:type="dcterms:W3CDTF">2011-05-30T03:54:00Z</dcterms:modified>
  <cp:revision>5</cp:revision>
  <dc:subject/>
  <dc:title>МУНИЦИПАЛЬНЫЙ КОНТРАКТ №</dc:title>
</cp:coreProperties>
</file>