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3"/>
        <w:spacing w:lineRule="exact" w:line="20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Протокол №</w:t>
      </w:r>
      <w:hyperlink r:id="rId2">
        <w:r>
          <w:rPr>
            <w:rStyle w:val="InternetLink"/>
            <w:rFonts w:ascii="Arial" w:hAnsi="Arial" w:cs="Times New Roman"/>
            <w:b w:val="false"/>
            <w:b w:val="false"/>
            <w:bCs w:val="false"/>
            <w:strike w:val="false"/>
            <w:dstrike w:val="false"/>
            <w:color w:val="000000"/>
            <w:sz w:val="20"/>
            <w:szCs w:val="20"/>
          </w:rPr>
          <w:t>01563000087110000</w:t>
        </w:r>
      </w:hyperlink>
      <w:r>
        <w:rPr>
          <w:color w:val="000000"/>
          <w:sz w:val="20"/>
          <w:szCs w:val="20"/>
        </w:rPr>
        <w:t>52-3</w:t>
      </w:r>
      <w:r>
        <w:rPr>
          <w:caps/>
          <w:sz w:val="20"/>
          <w:szCs w:val="20"/>
        </w:rPr>
        <w:t>___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6458"/>
      </w:tblGrid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23, каб.101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и время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>.05.2011  14.00</w:t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я комиссии: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я комиссии:    Мохов Денис Анатольевич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Бочкарева Екатерина Владимировна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52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монтажу автоматической охранно-пожарной сигнализации, системы оповещения и управления эвакуацией людей при пожаре в зданиях администрации города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rFonts w:cs="Courier New" w:ascii="Courier New" w:hAnsi="Courier New"/>
          <w:b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317"/>
      </w:tblGrid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63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монтажу автоматической охранно-пожарной сигнализации, системы оповещения и управления эвакуацией людей при пожаре в зданиях администрации города Перми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59 177,60 руб.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торых частей заявок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мотренных заявках участников ОТКРЫТОГО аукциона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419"/>
        <w:gridCol w:w="313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контракт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 881,7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рьер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9, Пермский край, г.Пермь, ул.Постаногова, д.1-19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признать заявку на участие в открытом аукционе в электронной форме следующего участника размещения заказа соответствующей требованиям документации об открытом аукционе в электронной форм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Руководствуясь ч. 11 ст. 41.11 Федерального закона № 94-ФЗ, признать открытый аукцион в электронной форме несостоявшимся в связи с принятием решения о соответствии только одной второй части заявки на участие в открытом аукционе в электронной форме. </w:t>
      </w:r>
    </w:p>
    <w:p>
      <w:pPr>
        <w:pStyle w:val="TextBody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Рекомендовать заказчику действовать в соответствии с ч. 15 ст. 41.11 Федерального закона № 94-ФЗ.</w:t>
      </w:r>
    </w:p>
    <w:p>
      <w:pPr>
        <w:pStyle w:val="TextBody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698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ии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Ищенко Юли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50:00Z</dcterms:created>
  <dc:creator>Специалист</dc:creator>
  <dc:description/>
  <cp:keywords/>
  <dc:language>en-US</dc:language>
  <cp:lastModifiedBy>Бочкарева Екатерина Владимировна</cp:lastModifiedBy>
  <cp:lastPrinted>2011-05-27T17:05:00Z</cp:lastPrinted>
  <dcterms:modified xsi:type="dcterms:W3CDTF">2011-05-30T09:00:00Z</dcterms:modified>
  <cp:revision>7</cp:revision>
  <dc:subject/>
  <dc:title>Протокол №</dc:title>
</cp:coreProperties>
</file>