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67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5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7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гнезащитной обработке строительных конструкций кровель зданий администрации города Перми по адресам Сибирская,15, Сибирская,17 б, с учетом объемных плоскостей стропильных и подстропильных конструкций, элементов лестничных маршей здания по адресу Ленина, 23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51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гнезащитной обработке строительных конструкций кровель зданий администрации города Перми по адресам Сибирская,15, Сибирская,17 б, с учетом объемных плоскостей стропильных и подстропильных конструкций, элементов лестничных маршей здания по адресу Ленина, 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98 270,96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ы сведения, предусмотренные пп.а п.3 ч.4 ст.41.8 Федерального закона от 21.07.2005 № 94-ФЗ (не указано конкретное наименование товара, предлагаемого для выполнения работ (указано несколько наименований товаро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ведений, предусмотренных пп.а п.3 ч.4 ст.41.8 Федерального закона от 21.07.2005 № 94-ФЗ требованиям документации об открытом аукционе в электронной форме (конкретные показатели товара, предлагаемого для выполнения работ, не соответствуют показателям, установленным документацией об открытым аукционе в электронной форм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а п.3 ч.4 Федерального закона от 21.07.2005 № 94-ФЗ </w:t>
            </w:r>
            <w:r>
              <w:rPr>
                <w:color w:val="000000"/>
                <w:sz w:val="18"/>
                <w:szCs w:val="18"/>
              </w:rPr>
              <w:t>(частично не указаны конкретны</w:t>
            </w:r>
            <w:r>
              <w:rPr>
                <w:sz w:val="18"/>
                <w:szCs w:val="18"/>
              </w:rPr>
              <w:t xml:space="preserve">е показатели товаров, предлагаемых для выполнения работ (срок сохранения огнебиозащитного эффекта, плотности раствора,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 xml:space="preserve"> среды и др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представленных сведений, предусмотренных пп.а п.3 ч.4 Федерального закона от 21.07.2005 № 94-ФЗ требованиям документации об открытом аукционе в электронной форме (показатели температуры окружающей среды и расхода огнезащиты не соответствуют показателям, установленным документацией об открытым аукционе в электронной форм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39:00Z</dcterms:created>
  <dc:creator>l_1001b</dc:creator>
  <dc:description/>
  <cp:keywords/>
  <dc:language>en-US</dc:language>
  <cp:lastModifiedBy>Бочкарева Екатерина Владимировна</cp:lastModifiedBy>
  <cp:lastPrinted>2011-05-27T17:41:00Z</cp:lastPrinted>
  <dcterms:modified xsi:type="dcterms:W3CDTF">2011-05-27T11:42:00Z</dcterms:modified>
  <cp:revision>22</cp:revision>
  <dc:subject/>
  <dc:title>Протокол №785085/1</dc:title>
</cp:coreProperties>
</file>