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7569"/>
      </w:tblGrid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5811000002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учебных кабинетов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7569"/>
      </w:tblGrid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76" г. Перми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7569"/>
      </w:tblGrid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con131@pstu.ru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2452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83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бс Светлана Борис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7569"/>
      </w:tblGrid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учебных кабинетов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378,64 Российский рубль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учебных кабинетов согласно локальному сметному расчету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7569"/>
      </w:tblGrid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введения объекта в работу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Оплата за выполненные работы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выполненных работ и затрат (КС-3). 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7569"/>
      </w:tblGrid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7569"/>
      </w:tblGrid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09:00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10:00 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0.05.2011</w:t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8:00Z</dcterms:created>
  <dc:creator>Светлана Алексеевна</dc:creator>
  <dc:description/>
  <cp:keywords/>
  <dc:language>en-US</dc:language>
  <cp:lastModifiedBy>Светлана Алексеевна</cp:lastModifiedBy>
  <dcterms:modified xsi:type="dcterms:W3CDTF">2011-05-30T05:39:00Z</dcterms:modified>
  <cp:revision>1</cp:revision>
  <dc:subject/>
  <dc:title>Извещение</dc:title>
</cp:coreProperties>
</file>