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42211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проведению лабораторных исследований для МУЗ «КМСЧ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49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1"/>
        <w:gridCol w:w="7089"/>
      </w:tblGrid>
      <w:tr>
        <w:trPr/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193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5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кова Светла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30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1"/>
        <w:gridCol w:w="6904"/>
      </w:tblGrid>
      <w:tr>
        <w:trPr/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69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проведению лабораторных исследований для МУЗ «КМСЧ №1»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69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8 445,60 Российский рубль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полную компенсацию затрат Исполнителя, включая налоги, сборы и иные обязательные платежи.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69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оказываются в соответствии с техническим заданием (Приложение №1)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69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договора сформирована Заказчиком исходя из средней стоимости оказания услуг на основании коммерческих предложений Поставщиков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6974"/>
      </w:tblGrid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бульвар Гагарина 68, (стационар), ул.Солдатова, 42/1 (женская консультация)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по 31.12.2011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30 банковских дней с даты получения: - счета, - счета-фактуры ИСПОЛНИТЕЛЯ с описанием услуг, указанием цены, единицы измерения, общей суммы, - акта сверки взаимных расчетов Оформленных в установленном порядке ежемесячно, согласно фактическому объему оказанных услуг в данном месяц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6974"/>
      </w:tblGrid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ПКФ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6974"/>
      </w:tblGrid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5.2011 08:00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6.2011 10:00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2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br/>
        <w:br/>
      </w:r>
      <w:r>
        <w:rPr>
          <w:i/>
          <w:iCs/>
          <w:sz w:val="22"/>
          <w:szCs w:val="22"/>
        </w:rPr>
        <w:t>Опубликовано:</w:t>
      </w:r>
      <w:r>
        <w:rPr>
          <w:sz w:val="22"/>
          <w:szCs w:val="22"/>
        </w:rPr>
        <w:t xml:space="preserve"> 30.05.2011</w:t>
      </w:r>
    </w:p>
    <w:sectPr>
      <w:type w:val="nextPage"/>
      <w:pgSz w:w="11906" w:h="16838"/>
      <w:pgMar w:left="1701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00:00Z</dcterms:created>
  <dc:creator>Admin</dc:creator>
  <dc:description/>
  <cp:keywords/>
  <dc:language>en-US</dc:language>
  <cp:lastModifiedBy>Admin</cp:lastModifiedBy>
  <cp:lastPrinted>2011-05-30T11:05:00Z</cp:lastPrinted>
  <dcterms:modified xsi:type="dcterms:W3CDTF">2011-05-30T05:05:00Z</dcterms:modified>
  <cp:revision>3</cp:revision>
  <dc:subject/>
  <dc:title>Извещение</dc:title>
</cp:coreProperties>
</file>