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680"/>
        <w:gridCol w:w="2120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е №1</w:t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Техническое задание 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ид исследования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hlamydia trachomatis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hlamydia trachomati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нтитела к  HBs-антиген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нтитела HВе-антиген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нтитела к вирусу гепатита С( Ig M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нтитела к вирусу гепатита Д (IgG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нтитела к вирусу гепатита А (IgG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нтитела к вирусу гепатита Д (IgМ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сулин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-пептид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щий Ig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реотропный гормон (ТТГ)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ироксин  (Т-4)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ийодтиронин -Т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вободный тироксин (FT-4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вободный трийодтиронин ( FT-3 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нтитела к тиреоглобулину (ТГ)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нтитела к тиреопероксидазе (ТПО 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СГ (Фолликулостимулирующий гормон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Г (Лютеинизирующий гормон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лактин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гестерон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7-лямбда-ОН-прогестерон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ХГЧ (хорионический гонадотропин человека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счетный ХГЧ в МОМ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ФП (альфа-фетопротеин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счетный Альфа-фетопротеин в МО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ртизол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КТГ( сдается только в ЛДЦ "Лабдиагностика"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стостерон общ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ГЭА-с (Дегидроэпиандростерона сульфат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СА свободны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опонин  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-димер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стеокальцин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Эритропоэтин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ТГ (гормон роста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ммуноглобулин  G (Ig G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ммуноглобулин  А (Ig A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ммуноглобулин  M (Ig M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ФК (Креатининфосфокиназа(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альций ионизированны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агн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Хлори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еррин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ерритин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нтитела к фосфолипидам ( Ig M,G) (скрининг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астрин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альций общий (моча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танефрины общие мочи ( сдается только в ЛДЦ ""Лабдиагностика"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Т-III (антитромбин-III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дуцированная агрегация с АДФ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дуцированная агрегация с коллагено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дуцированная агрегация с адреналино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дуцированная агрегация с ристоцитино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Фактор  VIII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актор IX 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актор Виллебранд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теин 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олчаночный антикоагулян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LE- клетк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следование мокроты на онкоцитологию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итамин В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олиевая кислота в сыворотке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рупповые антител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зусные антител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руппа крови и резус-факто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</w:t>
            </w:r>
          </w:p>
        </w:tc>
        <w:tc>
          <w:tcPr>
            <w:tcW w:w="5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икроскопия мазков мокроты на Mycobacterium tuberculosi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щий анализ мокрот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Исполнителям услуг по определению исследований.</w:t>
      </w:r>
    </w:p>
    <w:p>
      <w:pPr>
        <w:pStyle w:val="Normal"/>
        <w:jc w:val="both"/>
        <w:rPr/>
      </w:pPr>
      <w:r>
        <w:rPr/>
        <w:t>1. Наличие лицензии на медицинскую деятельность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- доврачебная помощь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- клиническая лабораторная диагностика</w:t>
      </w:r>
    </w:p>
    <w:p>
      <w:pPr>
        <w:pStyle w:val="Normal"/>
        <w:jc w:val="both"/>
        <w:rPr/>
      </w:pPr>
      <w:r>
        <w:rPr/>
        <w:t xml:space="preserve">2. Наличие лицензии на право работы с микроорганизмами 3-4 групп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патогенности.</w:t>
      </w:r>
    </w:p>
    <w:p>
      <w:pPr>
        <w:pStyle w:val="Normal"/>
        <w:jc w:val="both"/>
        <w:rPr/>
      </w:pPr>
      <w:r>
        <w:rPr/>
        <w:t xml:space="preserve">3. Проведение заказных исследований без привлечения сторонних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организаций, в целях конфиденциальности.</w:t>
      </w:r>
    </w:p>
    <w:p>
      <w:pPr>
        <w:pStyle w:val="Normal"/>
        <w:jc w:val="both"/>
        <w:rPr/>
      </w:pPr>
      <w:r>
        <w:rPr/>
        <w:t>4. Наличие Свидетельства об участии в ФСВОК – 10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5. </w:t>
      </w:r>
      <w:r>
        <w:rPr>
          <w:sz w:val="22"/>
          <w:szCs w:val="22"/>
        </w:rPr>
        <w:t>Все оказываемые услуги должны соответствовать ГОСТам, санитарным нормам и правилам медицинской деятельности;</w:t>
      </w:r>
    </w:p>
    <w:p>
      <w:pPr>
        <w:pStyle w:val="Normal"/>
        <w:jc w:val="both"/>
        <w:rPr>
          <w:sz w:val="22"/>
          <w:szCs w:val="22"/>
        </w:rPr>
      </w:pPr>
      <w:r>
        <w:rPr/>
        <w:t>6. Обеспечить  прием биологического материала  по адресам: г. Пермь, бульвар Гагарина, 68 (стационар), г.Пермь, ул.Солдатова, 42/1 (женская консультация).</w:t>
      </w:r>
    </w:p>
    <w:p>
      <w:pPr>
        <w:pStyle w:val="Normal"/>
        <w:jc w:val="both"/>
        <w:rPr/>
      </w:pPr>
      <w:r>
        <w:rPr/>
        <w:t>7. Время забора крови с 8-00 до 11-00 ежедневно, кроме выходных и праздничных д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>Все исследования крови выполняются из венозной кров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>Забор крови производится в одноразовые вакуумные пробирк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8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9. Выдача результатов исследований в течение 24 часов с момента забора биологического материал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0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1. Участник размещения заказа должен обеспечить:</w:t>
      </w:r>
    </w:p>
    <w:p>
      <w:pPr>
        <w:pStyle w:val="Normal"/>
        <w:jc w:val="both"/>
        <w:rPr/>
      </w:pPr>
      <w:r>
        <w:rPr/>
        <w:t>- бесплатно одноразовыми вакуумными системами сбора крови;</w:t>
      </w:r>
    </w:p>
    <w:p>
      <w:pPr>
        <w:pStyle w:val="Normal"/>
        <w:jc w:val="both"/>
        <w:rPr/>
      </w:pPr>
      <w:r>
        <w:rPr/>
        <w:t>- ведение персонифицированной базы данных результатов исследований с хранением данных не менее 12 месяцев,</w:t>
      </w:r>
    </w:p>
    <w:p>
      <w:pPr>
        <w:pStyle w:val="Normal"/>
        <w:jc w:val="both"/>
        <w:rPr/>
      </w:pPr>
      <w:r>
        <w:rPr/>
        <w:t>- условия для формирования архива образцов с хранением в течение 4 суток и возможностью повторного выполнения исследований из данного материала;</w:t>
      </w:r>
    </w:p>
    <w:p>
      <w:pPr>
        <w:pStyle w:val="Normal"/>
        <w:jc w:val="both"/>
        <w:rPr/>
      </w:pPr>
      <w:r>
        <w:rPr/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2. Участник размещения заказа должен иметь дублированный комплект приборов и оборудования для исследова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3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4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5. К исполнению услуг необходимо приступить  с момента подписания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06:00Z</dcterms:created>
  <dc:creator>Наталья А. Лепа</dc:creator>
  <dc:description/>
  <cp:keywords/>
  <dc:language>en-US</dc:language>
  <cp:lastModifiedBy>Admin</cp:lastModifiedBy>
  <dcterms:modified xsi:type="dcterms:W3CDTF">2011-05-30T04:47:00Z</dcterms:modified>
  <cp:revision>9</cp:revision>
  <dc:subject/>
  <dc:title>Требования к Исполнителям услуг по определению исследований</dc:title>
</cp:coreProperties>
</file>