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т «31» мая 2011 года № 1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закупку экстемпоральных лекарственных средств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ля МУЗ «Городская стоматологическая поликлиника №1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стоматологическая поликлиника №  1»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Газеты «Звезда», 14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e-mail) – stomat1@perm.ru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342) </w:t>
            </w:r>
            <w:r>
              <w:rPr>
                <w:sz w:val="22"/>
                <w:szCs w:val="22"/>
                <w:lang w:val="en-US"/>
              </w:rPr>
              <w:t>212-43-0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данова Людмила Юрьевн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МС и средства от предпринимательской деятельност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ценах по факту предыдущих поставок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темпоральные лекарственные средства согласно спецификации (приложение №1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спецификации (приложение №1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г. Пермь, ул. Газеты «Звезда», 14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3-х календарных дней с момента подписания сторонами договора по заявкам заказчика (еженедельно, ежемесячно) до 31 декабря 2011 г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 602 рублей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00, г. Пермь, ул. Газеты «Звезда», 14, каб. 2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9.00 до 17.30 в рабочие дни, перерыв на обед  с 13-30 до 14-0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7 часов 30 минут «09» июня 2011г.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договора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е 20 банковских дней со дня предоставления счета, счет - фактуры, накладной, оформленных в установленном порядке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Приложения: - спецификация (приложение №1)</w:t>
      </w:r>
    </w:p>
    <w:p>
      <w:pPr>
        <w:pStyle w:val="Normal"/>
        <w:ind w:firstLine="12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форма котировочной заявки (приложение № 2)</w:t>
      </w:r>
    </w:p>
    <w:p>
      <w:pPr>
        <w:pStyle w:val="Normal"/>
        <w:ind w:firstLine="12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проект муниципального договора (приложение № 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/>
      </w:pPr>
      <w:r>
        <w:rPr>
          <w:sz w:val="24"/>
          <w:szCs w:val="24"/>
        </w:rPr>
        <w:t xml:space="preserve">Главный врач </w:t>
        <w:tab/>
        <w:t>Д.Г. Сметанин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5:00Z</dcterms:created>
  <dc:creator>Glav-med</dc:creator>
  <dc:description/>
  <cp:keywords/>
  <dc:language>en-US</dc:language>
  <cp:lastModifiedBy>Сметанин ДГ</cp:lastModifiedBy>
  <cp:lastPrinted>2011-05-30T16:57:00Z</cp:lastPrinted>
  <dcterms:modified xsi:type="dcterms:W3CDTF">2011-05-30T10:58:00Z</dcterms:modified>
  <cp:revision>228</cp:revision>
  <dc:subject/>
  <dc:title>Приложение № 2 </dc:title>
</cp:coreProperties>
</file>