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я  2011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2 от 31.05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2 от 31.05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75"/>
        <w:gridCol w:w="3060"/>
        <w:gridCol w:w="900"/>
        <w:gridCol w:w="1080"/>
        <w:gridCol w:w="1182"/>
      </w:tblGrid>
      <w:tr>
        <w:trPr>
          <w:tblHeader w:val="true"/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177" w:hRule="atLeast"/>
        </w:trPr>
        <w:tc>
          <w:tcPr>
            <w:tcW w:w="10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ружные ЛС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ерекиси водорода 3%-10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3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20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биглюконата 0,5%-2 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биглюконата 0,5%-11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н порошок 1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ормалина 10% - 10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натрия гидрокарбоната порошок 3% - 100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а трихопол 5,0 + белая глина 2,5 + окись цинка 10,0 + анестезин 0,1 + глицерин кв.са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зопирама спиртового 95% - 10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нашатырный 10%-200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7" w:hRule="atLeast"/>
        </w:trPr>
        <w:tc>
          <w:tcPr>
            <w:tcW w:w="10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ерильные  ЛС</w:t>
            </w:r>
          </w:p>
        </w:tc>
      </w:tr>
      <w:tr>
        <w:trPr>
          <w:trHeight w:val="1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5% -21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урацилина 0,02%-21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инъекций 15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натрия хлорида 0,9% - 21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новакаина  2% - 60 м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к поставк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w="11906" w:h="16838"/>
      <w:pgMar w:left="902" w:right="567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5-11T19:25:00Z</cp:lastPrinted>
  <dcterms:modified xsi:type="dcterms:W3CDTF">2011-05-30T10:34:00Z</dcterms:modified>
  <cp:revision>21</cp:revision>
  <dc:subject/>
  <dc:title>Приложение № 1</dc:title>
</cp:coreProperties>
</file>