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8ЭА /3/5</w:t>
      </w:r>
    </w:p>
    <w:p>
      <w:pPr>
        <w:pStyle w:val="TextBody"/>
        <w:jc w:val="center"/>
        <w:rPr/>
      </w:pPr>
      <w:r>
        <w:rPr>
          <w:b/>
          <w:bCs/>
        </w:rPr>
        <w:t xml:space="preserve">рассмотрения заявок на участие в открытом аукционе в электронной форме                           на право заключить договор на </w:t>
      </w:r>
      <w:r>
        <w:rPr>
          <w:b/>
        </w:rPr>
        <w:t xml:space="preserve">выполнение работ по капитальному ремонту подъездных дорог и тротуаров на подходах к объектам социальной сферы Ленинского района города Перми в рамках Ведомственной целевой программы "Обустройство подходов к объектам социальной сферы в 2009-2012 годах" на 2011 год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>(извещение № 0356300041511000003)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31» мая2011 года</w:t>
        <w:br/>
        <w:t xml:space="preserve">          10 часов 4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lang w:val="en-US"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видам товаров, работ, услуг № 3 по рассмотрению первых частей заявок на участие в открытом аукционе в электронной форме на выполнение работ по капитальному ремонту подъездных дорог и тротуаров на подходах к объектам социальной сферы Ленинского района города Перми в рамках Ведомственной целевой программы "Обустройство подходов к объектам социальной сферы в 2009-2012 годах" на 2011 год в соответствии с  Предписанием Управления Федеральной антимонопольной службы по Пермскому краю от 06 мая 2011 г. № 4444-11 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Ввиду отсутствия  председателя и заместителя председателя комиссии, единогласно председательствующей выбрана Чазова Елена Константиновна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ствующая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азова Еле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йко Ольга Михайл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en-US"/>
        </w:rPr>
      </w:pPr>
      <w:r>
        <w:rPr/>
        <w:t>тел.: (342) 235-28-2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Cs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>выполнение работ по капитальному ремонту подъездных дорог и тротуаров на подходах к объектам социальной сферы Ленинского района города Перми в рамках Ведомственной целевой программы "Обустройство подходов к объектам социальной сферы в 2009-2012 годах" на 2011 год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b/>
        </w:rPr>
        <w:t xml:space="preserve">4 376 660 </w:t>
      </w:r>
      <w:r>
        <w:rPr>
          <w:b/>
          <w:sz w:val="22"/>
          <w:szCs w:val="22"/>
        </w:rPr>
        <w:t>(четыре миллиона триста семьдесят шесть тысяч шестьсот шестьдесят) рублей 95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в соответствии с требованиями документации об открытом аукционе в электронной форме, перв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                       аукциона следующих  участников размещения заказа, подавших  заявку на участие в открытом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646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Чайко Ольг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влетова Айгуль Зину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4:00:00Z</dcterms:created>
  <dc:creator>СОК</dc:creator>
  <dc:description/>
  <cp:keywords/>
  <dc:language>en-US</dc:language>
  <cp:lastModifiedBy>Опер2</cp:lastModifiedBy>
  <cp:lastPrinted>2011-05-30T14:14:00Z</cp:lastPrinted>
  <dcterms:modified xsi:type="dcterms:W3CDTF">2011-05-31T04:27:00Z</dcterms:modified>
  <cp:revision>25</cp:revision>
  <dc:subject/>
  <dc:title/>
</cp:coreProperties>
</file>