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1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480"/>
        <w:gridCol w:w="1056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га нитилоновая ста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тилоновая, стальная круглого, квадратного, прямоугольного сечения. Реверсивные без покрытия и с покрытием, с изгибом и без, скрученные из трех, шести и восьми проволок, с петлями и столбиками. Выпускаются по штук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змер 0,16  на верхнюю челюсть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га нитилоновая ста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тилоновая, стальная круглого, квадратного, прямоугольного сечения. Реверсивные без покрытия и с покрытием, с изгибом и без, скрученные из трех, шести и восьми проволок, с петлями и столбиками. Выпускаются по штук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змер 0,16 на нижнюю челюсть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а корне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еные для медикаментозной обработки каналов зуба (моляров и премоляров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на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пломбирования корневых каналов зуб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ручной (дрильбо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ные инструменты для пломбирования корневых каналов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угл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ые инструменты для пломбирования корневых каналов Машинные для углового наконечни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льник корне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ые стоматологические инструменты для расширения и обработки корневых каналов зуб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льпоэкстрактор корот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обработки каналов зуба. Длина 30мм.  ПЭ «КМИЗ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почка эласти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астичная, прозрачная, средняя. Длина 4,5 мет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чная труб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няя челюсть – на сетке и для пайки с одной, двумя, тремя отверстиями, лингвальные для бампера и для небного бюгеля: щечные на первые, вторые, третьи моляр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чная труб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няя челюсть – на сетке и для пайки с одной, двумя и темя отверстиями. Лингвальные для бампера и для небного бюгеля, щечные на первые вторые и третьи моляры. Выпускаются по штука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05-30T10:44:00Z</dcterms:modified>
  <cp:revision>8</cp:revision>
  <dc:subject/>
  <dc:title>Приложение №1</dc:title>
</cp:coreProperties>
</file>