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отировок от 31.05.2011 №0356300019011000025 </w:t>
      </w:r>
    </w:p>
    <w:p>
      <w:pPr>
        <w:pStyle w:val="Heading1"/>
        <w:rPr/>
      </w:pPr>
      <w:r>
        <w:rPr/>
        <w:t>Техническое задание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"/>
        <w:gridCol w:w="496"/>
        <w:gridCol w:w="41"/>
        <w:gridCol w:w="5176"/>
        <w:gridCol w:w="8"/>
        <w:gridCol w:w="2037"/>
        <w:gridCol w:w="8"/>
        <w:gridCol w:w="1952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 иммуноферментного выявления видоспецифических иммуноглобулинов класса А к антигенам Chlamydia trachomatis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× 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раствор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зультатов в титрах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терпретации результатов и алгоритма обследова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× 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или плазма крови, мк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форма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зультатов в титрах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терпретации результатов и алгоритма обследова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-реаген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анализа 1 час. 25 мин.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 формы конъюгата и 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количественного и качественного определения  иммуноглобулинов класса G к Toxoplasma gondii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разведение сыворотки 1:100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растворы: 0, 10, 25, 50, 100, 200 МЕ/мл (концентрации не меняются от серии к серии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 формы конъюгата и 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иммуноферментной реакции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ямая ИФ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тадий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сследуемого образца  сыворотка (плазма)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выявляемых антител IgG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ипирован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ость инкубации с образцами и конъюгатом при температур, 37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еакции 1 час 40 мин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ая маркировка крышек и этикеток компонен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ая индикации внесения исследуемых образц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 - концентр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и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очка для реаген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а для заклеивания планше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 индекса авидности  иммуноглобулинов класса G к вирусу краснухи    и дифференциации первичной и паст-инфекци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анали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 40 ми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абильность рабочих растворов конъюгата и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использованиие набора - в течение 3 месяцев с момнета вскрыт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для предварительного разведения сыворот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-реаген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определения индекса авидности иммуноглобулинов класса G к Тохорlasma gondii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иммуноферментной реакции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ямая ИФ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тадий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по СПП+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количественного определения выявляемого маркера - определение титра антите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еакции 1 час 35 мин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ая маркировка крышек и этикеток компонен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ая индикации внесения исследуемых образц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 - концентр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и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очка для реаген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а для заклеивания планше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цитомегаловирусу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бильность рабочих растворов конъюгата и ТМБ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час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суммарных антител к Treponema pallidum                                                              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дностадийный «сэндвич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явления суммарных антител  (IgG, IgA, IgM) к возбудителю сифилиса в сыворотке (плазме) крови и ликворе челове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ющий предварительной промывки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е равенство контролей и образц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 рабочего раств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рабочего раствора ТМБ до 10 часов при 18-25º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 наборов при температуре до 25°С до 10 сут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и для пипет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HBsAg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дностадийный «сэндвич» вариан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ющий предварительной промывки планшет; с чувствительностью 0,05 нг/м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или плазмы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 контрольный образец, (К+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10 нг/мл HBsAg ayw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ложительный контрольный образец, инактивирован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±0,1 МЕ/мл HBsAg ayw3 субтип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 режима инкубации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дура 1 — 44°С, 1 час, шейкер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дура 2 — 37°С, 2 часа, шейкер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3 — 37°С, 2 час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час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изация условий проведения реакции с хромоге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гар для определения антибиотикочувствительности микроорганизм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еатический гидролизат киль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хмал водорастворим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фосфорнокислый двухзамещен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культивирования перевиваемых линий клеток и первично-трипсинизированных тканевых культур животных и челове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 - 0,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индикации Micoplasma hominis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инзависим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2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 для индикации Ureaplasma urealit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 фл × 200 15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ый 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ультивирования микроорганизм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ется в санитарных исследованиях воды, стоков и других материал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 может быть обогащен углеводами, кровью, сыворот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хлори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,2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,0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0,2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бифидобактер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деления бифидобактерий из клиничсекого материал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очный буль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птон ферментатив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то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-цист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,2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р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-0,8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Н готовой среды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1 ± 0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 л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лит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лактобактер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двух компонентов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Гидролизат обезжиренного молокаферментативного сухого (ГОМ) в виде мелкодисперсного гигроскопического порошка бело-серого цвет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3,2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гаризованный раствор минеральных компонентов (гель)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 серно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2 гр 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й серно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4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 фосфорнокислый двузамещен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,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сте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4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0,5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пт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,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изат дрожжей пекарских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2 л 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уксусно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,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оний лимоннокислый двузамещен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,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микробиологическ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2 гр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истилированн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01 л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 хранения в сухом помещени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4 до +25 °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4 л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цефоперазоном + сульбакта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пиперацилли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гентамици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еществ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фураги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налидиксовой кислот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имепенем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азлоцилли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ки с тетрацикли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фл × 10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, инструкц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экспрес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способности бактериальных штамов гидролизовать гиппурат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ст-полос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евая туб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при температуре от +2 °С до + 8 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, инструкц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экспрес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наружения пирролидонилариламидазы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ст-полос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ш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тест-кассет для определения антигена стрептококка 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набор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а для анали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глот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мин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100%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фичност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100%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атексный тест для качественного и полукачественного определения антител (Toxoplasma gondii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1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д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-латексный реаген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2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 контроль 1 м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МЕ/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3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4 МЕ/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человеческая сыворотка содержащая 0,1 % азида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анения реагент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8 °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определения  иммуноглобулинов класса А к Toxoplasma gondii в сыворотке (плазме) крови 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× 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+слаб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 формы конъюгата и  ТМ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у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ов G и M к вирусу гепатита С                           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х 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непрямой двухстадий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сыворотки или плазмы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мкл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ежима инкубации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инкубаций – шейкер не более 1 час 30 м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не более 2 час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бильность рабочего раствора ТМБ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час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условий проведения ферментативной реакции с хромогеном в термостате при 37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пипет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нализ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вствительностью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0,05 нг/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или плазмы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 мкл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 контрольный образец, (К+), содержащий HBsAg ayw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10 нг/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положительный контрольный образец, инактивированный, содержащий HBsAg ayw3 субтипа;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±0,1 МЕ/м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ежима инкубации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1 — 44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йкер процедура 2 — 37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йкер процедура 3 — 37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изация условий проведения реакции с хромогено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 для выделения сальмонел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деления сальмонелл из инфицированного материал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панкреатический гидролизат рыбной му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дрожжевой экстрак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глюко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цитрат висмут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хлорид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гидрофосфат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сульфит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сульфат желе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бриллиантовый зеле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выделения шигелл и сальмонел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еатический гидролизат киль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-10,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евые соли желчных кисло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-3,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 ±1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 питательный буль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 -8,68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 молоч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-7,38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ия гидроцитрат двузамещенный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8,6 (указаи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тральный крас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05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ллиантовый зеле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-0,00026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трия фосфат обезвожен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-2,1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сериоватистокислый безвод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-5,1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-0,14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а кальцинированн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-2,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тательная сред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определения утилизации цитрата натрия энтеробактериям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хлори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,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сульф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22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 гидрофосф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0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дигидрофосф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0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цитр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,0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088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± 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птон основн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птон сухой ферментатив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хлорист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,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 азотно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0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угле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,0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пиросернистокислый (метабисульфит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3,5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,3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0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харо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д.а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и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танц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д.а.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тательный бульон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для культивирования микроорганизмов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 может быть обогащена углеводами, кровью, сывороткой, желчью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8,2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хлори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0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Н готовой среды после автоклавирования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± 0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гар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выделения энтеробактер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ет дифференцирующими и слабыми селективными свойствам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в гр/л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кт пекарных дрожже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хлори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3,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сульфи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0,84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гидрофосф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 0,5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-D-Лактоз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.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ксин основно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22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р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± 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Н готовой среды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 ± 0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5 к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г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елчь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к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тательная сред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выделения и быстрой идентификации кандид из клинических образц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 граммах на литр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53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ий ага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,5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генная смес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44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 ± 0,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500 г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ас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ля выявления стрептококка группы 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диагностическая рассчитана на 50 - 60 определе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оложитель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отрицатель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гирующий раствор № 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гирующий раствор № 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ля выявления стрептококка группы 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диагностическая рассчитана на 50 - 60 определе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оложитель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отрицатель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гирующий раствор № 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гирующий раствор № 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 ампула (указать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, инструкц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ктив для обнаружения пирролидонилариламидазы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с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ктив вспомогательный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явления способности спрептококков вызывать гидролиз гиппурата натр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одержит: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ингидрин, г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× 0,9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месь ацетон-бутанол, мл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× 18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флакон с капельницей Реактив для теста ГИППУРАТ, шт.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при температуре от +2 °С до + 25 °С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ес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cp:keywords/>
  <dc:language>en-US</dc:language>
  <cp:lastModifiedBy>user</cp:lastModifiedBy>
  <dcterms:modified xsi:type="dcterms:W3CDTF">2011-05-30T06:37:00Z</dcterms:modified>
  <cp:revision>10</cp:revision>
  <dc:subject/>
  <dc:title>                                                               Приложение №2</dc:title>
</cp:coreProperties>
</file>