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котировок от 31.05.2011 №0356300019011000026 </w:t>
      </w:r>
    </w:p>
    <w:p>
      <w:pPr>
        <w:pStyle w:val="Heading1"/>
        <w:rPr/>
      </w:pPr>
      <w:r>
        <w:rPr/>
        <w:t>Техническое задание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"/>
        <w:gridCol w:w="496"/>
        <w:gridCol w:w="41"/>
        <w:gridCol w:w="5176"/>
        <w:gridCol w:w="8"/>
        <w:gridCol w:w="2037"/>
        <w:gridCol w:w="8"/>
        <w:gridCol w:w="1952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гент для определения протромбинового времени и фибриноге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набор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офилизированный рекомбинантный человеческий тканевой фактор, связанный с высокоочищенными синтетическими фосфолипидам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. × 2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юент для рекомбинпласти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гент для определения тромбинового времен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 (лиофильно высушенный, 6-8 ед NIH во флаконе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лазма (нормальная, лиофильно высушенная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активированного парциального тромбопластинового времен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● </w:t>
            </w:r>
            <w:r>
              <w:rPr>
                <w:color w:val="000000"/>
                <w:sz w:val="20"/>
                <w:szCs w:val="20"/>
              </w:rPr>
              <w:t>лиофильно высушенный фосфолипидный компонен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л.× 1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● </w:t>
            </w:r>
            <w:r>
              <w:rPr>
                <w:color w:val="000000"/>
                <w:sz w:val="20"/>
                <w:szCs w:val="20"/>
              </w:rPr>
              <w:t>каол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1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концентрированная суспензия в дистилированной воде 40: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● </w:t>
            </w:r>
            <w:r>
              <w:rPr>
                <w:color w:val="000000"/>
                <w:sz w:val="20"/>
                <w:szCs w:val="20"/>
              </w:rPr>
              <w:t>буфер трис-HCl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2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концентрированный 20: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● </w:t>
            </w:r>
            <w:r>
              <w:rPr>
                <w:color w:val="000000"/>
                <w:sz w:val="20"/>
                <w:szCs w:val="20"/>
              </w:rPr>
              <w:t>кальция хлори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2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концентрированный раствор 20: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0,5 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и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метод Бертло, колориметрический, уреазный, ферментативный, конечная точ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R1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й фосфорнокислый однозамещенный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цилат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пруссид натрия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ДТ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6 ммоль/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R2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ой раствор, содержащий гидроокись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похлорит натрия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3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уреазы 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ндарт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× 100 м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× 100 м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3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× 1 м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× 3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 до конца срока годности при температуре 2-8 С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Щелочная фосфот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Кинетический фотометрический тест, рекомендуемый DGKC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анолам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д маг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Нитрофенилфосф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диапазон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7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. × 8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1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полоски индикаторные для качественного и полуколичественного анали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глюкозы  в моче, мг% (ммоль/л) [мг/дл]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(0,0) [0,0]; 0,05 (2,8) [50]; 0,1 (5,6) [100]; 0,25 (14,0) [250]; 0,5 (28,0) [500]; 1,0 (56,0) [1000]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кетоновых тел в моч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; 0,5; 1,5; 4,0; 8,0; 16,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гемоглобина в моч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; 10; 25; 50; 250 эритроцит/мкл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эритроцитов в моч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; 5-10; 25; 50; 25 эритроцит/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альбумина в моч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; 0,1; 0,3; 1,0; 3,0; 10,0 г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яемых концентраций рН моч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; 6,0; (6,5); 7,0; (7,5); 8,0; 9,0 единиц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системы на глюкозу (глюкозооксидаза-пероксидаза), ммоль/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пределения  глюкозы в моче, секун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системы на кетоновые тел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определения эритроцитов и свободного гемоглобина системы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эритроцитов/мкл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ая цветовая шкала определения (эритроциты и свободный гемоглобин)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определ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искретность цветовых шка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системы на бел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г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 системы для определения рН моч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единиц р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пределения анали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полоски для количественного определения глюкозы в свежей капиллярной кров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т для глюкометра One Touch Ultra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ш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-реактивный бел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-агглютинаци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иапазон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- СРБ-латекс суспенз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: Кинетический, УФ, рекомендуемый IFCC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1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аспарт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тдегидроген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6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атдегидроген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9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ксоглутар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концентраци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ы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 × 8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л × 1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: Кинетический, УФ, рекомендуемый IFCC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1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алан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атдегидроген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7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ксоглутара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ы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л × 8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 × 1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ий бел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Биуретовый, фотометрический тес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R 1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окись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-натрий вин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т мед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ид кал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0 г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10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1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: Реакция Яффе, колориметрический, кинетика по двум точка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1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криновая кислота,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 2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окись натр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 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,4 до 1062  мк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3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еакци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мину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юко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Триндера, глюкозооксидазный, конечная точ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R 1: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 - ферментативный раствор, содержащий калий фосфорнокисл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миноантипири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ооксид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идаз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Е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сть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2  ммоль/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в жидкой форм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 х 100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 х 10 м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ипетка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изионн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а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руж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нутрен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ипет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скорости оседания эритроцит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коричневого цвет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а к любым воздействиям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 ± 2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шкалы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ɑ-Амилаза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зиматический метод "по конечной точке"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PES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Cl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Cl2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ɑ-глюкозидаз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 U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S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нм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диапазоне концентраций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 U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%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вариации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%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проведения анализа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мин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-Амилаз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: Ферментативный кинетический фотометрический тест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R1: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 Good’s буфе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Cl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ммоль/л 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Cl2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-глюкозидаз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≥ </w:t>
            </w:r>
            <w:r>
              <w:rPr>
                <w:sz w:val="20"/>
                <w:szCs w:val="20"/>
              </w:rPr>
              <w:t>2 кЕ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R2: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трат Good’s буфе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Н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S-G7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ммоль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концентрации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Е/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в жидкой форме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совка: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 фл. </w:t>
            </w:r>
            <w:r>
              <w:rPr>
                <w:rFonts w:cs="Calibri"/>
                <w:sz w:val="20"/>
                <w:szCs w:val="20"/>
              </w:rPr>
              <w:t>×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. × 25 мл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еакции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мин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cp:keywords/>
  <dc:language>en-US</dc:language>
  <cp:lastModifiedBy>user</cp:lastModifiedBy>
  <dcterms:modified xsi:type="dcterms:W3CDTF">2011-05-30T06:29:00Z</dcterms:modified>
  <cp:revision>9</cp:revision>
  <dc:subject/>
  <dc:title>                                                               Приложение №2</dc:title>
</cp:coreProperties>
</file>