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Cs w:val="24"/>
        </w:rPr>
        <w:t xml:space="preserve">ИЗВЕЩЕНИЕ от «31» мая 2011 года №0356300019011000026  </w:t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на поставку реактивов для клинико-диагностических методов исследования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mallCaps/>
          <w:szCs w:val="24"/>
        </w:rPr>
        <w:t>для МУЗ «МСЧ №7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  <w:t>Муниципальное учреждение здравоохранения «Медсанчасть№7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 г. Пермь ул. Писарева 56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):</w:t>
            </w:r>
            <w:r>
              <w:rPr>
                <w:sz w:val="22"/>
                <w:szCs w:val="22"/>
                <w:lang w:val="en-US"/>
              </w:rPr>
              <w:t>msh</w:t>
            </w:r>
            <w:r>
              <w:rPr>
                <w:sz w:val="22"/>
                <w:szCs w:val="22"/>
              </w:rPr>
              <w:t>7@</w:t>
            </w:r>
            <w:r>
              <w:rPr>
                <w:sz w:val="22"/>
                <w:szCs w:val="22"/>
                <w:lang w:val="en-US"/>
              </w:rPr>
              <w:t>bk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94-18-7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рлакова Валентина Степанов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4"/>
              </w:rPr>
              <w:t>Поставка реактивов для клинико-диагностических методов исследовани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родовые сертификаты, средства от предпринимательской деятельности, бюджетные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rPr/>
            </w:pPr>
            <w:r>
              <w:rPr/>
              <w:t xml:space="preserve">Поставляемые </w:t>
            </w:r>
            <w:r>
              <w:rPr>
                <w:b/>
                <w:szCs w:val="24"/>
              </w:rPr>
              <w:t>реактивы для клинико-диагностических методов исследования</w:t>
            </w:r>
            <w:r>
              <w:rPr/>
              <w:t xml:space="preserve"> должны отвечать требованиям заказчика, указанным в техническом задании - Приложение № 2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12 ш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Пермь, ул. Вильямса 8а, 2 этаж, аптека. 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вар поставляется одной партией - в течение 3-х дней после подписания договора.</w:t>
              <w:tab/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71650 рублей 10 коп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сформирована, исходя из средней стоимости товара на основании коммерческих предложений поставщик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 Пермь, ул. Вильямса, д.8а, 2 этаж, апте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В рабочие дни недели с 08.00 до 16.00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часов 00мину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«07»июн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договора победителем не ранее чем через  7(семь) дней со дня размещения на официальном сайте протокола рассмотрения и оценки котировочных заявок не позднее чем через 15 (пятнадцать) дней  со дня подписания указанного протокола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оваров будет произведена безналичным перечислением  денежных средств  на расчетный счет Поставщика в течение 90 дней после поставки товара Заказчику и подписания накладных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МУЗ МСЧ№7                                                                      С.В. Колодк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1 -  Котировочная заяв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 - Техническое зада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3 – Проект договор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иложение № 4 – Обоснование начальной (максимальной) цены договор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14" w:hanging="0"/>
    </w:pPr>
    <w:rPr>
      <w:sz w:val="22"/>
      <w:szCs w:val="22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2"/>
      <w:szCs w:val="2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user</cp:lastModifiedBy>
  <cp:lastPrinted>2011-05-30T13:24:00Z</cp:lastPrinted>
  <dcterms:modified xsi:type="dcterms:W3CDTF">2011-05-30T07:29:00Z</dcterms:modified>
  <cp:revision>49</cp:revision>
  <dc:subject/>
  <dc:title>ИЗВЕЩЕНИЕ № __ от «___» __________ 200 _ года </dc:title>
</cp:coreProperties>
</file>