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20-1/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изделий медицинского назначе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31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изделий медицинского назначения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ind w:left="420" w:right="-180" w:firstLine="288"/>
        <w:jc w:val="both"/>
        <w:rPr/>
      </w:pPr>
      <w:r>
        <w:rPr>
          <w:sz w:val="22"/>
          <w:szCs w:val="22"/>
        </w:rPr>
        <w:t>Шабунин Дмитрий Валерьевич – заместитель главного врача по лечебной работе,</w:t>
      </w:r>
    </w:p>
    <w:p>
      <w:pPr>
        <w:pStyle w:val="Normal"/>
        <w:ind w:left="78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изделий медицинского назначения 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923 796,45 (девятьсот двадцать три  тысячи семьсот девяносто шесть) рублей 45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20 от 19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почтовый 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риз Медикал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, Москва г. Ул. Огородный проезд, д.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, Москва г. Ул. Огородный проезд, д.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проверила первую и вторую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/>
        <w:t>изделий медицинского назначения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Бриз Медикал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</w:t>
        <w:tab/>
        <w:tab/>
        <w:t xml:space="preserve"> Шабунин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grichina</cp:lastModifiedBy>
  <cp:lastPrinted>2011-05-31T09:19:00Z</cp:lastPrinted>
  <dcterms:modified xsi:type="dcterms:W3CDTF">2011-05-31T03:19:00Z</dcterms:modified>
  <cp:revision>40</cp:revision>
  <dc:subject/>
  <dc:title>ПРОТОКОЛ № 91А/__/__ </dc:title>
</cp:coreProperties>
</file>