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__»___________ №______________5АЭ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16"/>
          <w:szCs w:val="24"/>
        </w:rPr>
      </w:pPr>
      <w:r>
        <w:rPr>
          <w:caps/>
          <w:sz w:val="16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 (СПЕЦИФИКАЦИЯ) НА ПОСТАВКУ ТОВАРОВ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796"/>
        <w:gridCol w:w="3087"/>
      </w:tblGrid>
      <w:tr>
        <w:trPr>
          <w:tblHeader w:val="true"/>
          <w:trHeight w:val="49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8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54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стыня операционная одноразова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, см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0 х 15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рильност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4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йная упаковка: наружная - имеет насечку, внутренняя -  выполнена специальной укладкой "косынка", которая не нарушает стерильности изделия при извлечении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упаковка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, ле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1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1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7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</w:tr>
      <w:tr>
        <w:trPr>
          <w:trHeight w:val="227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месь волокон; 56% древесная масса и 44% полиэстер,  материал софтесс (или эквивалент)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3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8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 манжет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66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срез рукава и трикотажная манжета скреплены специальным швом, который предохраняет трикотаж от осыпани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4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и специальная укладка, обеспечивающие стерильность при самостоятельном надеван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4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орядка надевани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 шво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крой рукавов «реглан»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жка – завязки сзад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ая - имеет насечку, внутренняя -  выполнена специальной укладкой "косынка", которая не нарушает стерильности изделия при извлечен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колпак  хирургическая с подворотом одноразова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хирургические одноразовы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, см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па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хирургический одноразовый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5 х 9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Ламинат (Спанбонд-Полиэтилен) (или эквивалент), ламинированный, водонепроницаемый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ая - имеет насечку, внутренняя -  выполнена специальной укладкой "косынка", которая не нарушает стерильности изделия при извлечении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впитывающая одноразова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 х 9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– изолирующий, не должен образовывать складок, специальная пропитка должна обеспечивать максимально быстрое впитывание и распределение влаги; 2-й слой – адсорбирующий; 3-й –пленка полиэтиленовая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тываемость, мл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особопрочные одноразовы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 х 1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ление </w:t>
            </w:r>
            <w:r>
              <w:rPr>
                <w:rStyle w:val="Applestylespan"/>
                <w:sz w:val="20"/>
                <w:szCs w:val="20"/>
              </w:rPr>
              <w:t>на резинках ручной пайки (цельная резинка)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мк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г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па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па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берет хирургическая одноразовая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ая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ртук полиэтиленовый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 х 8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4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медицинская одноразовая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,5 х 9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ксатора резинка (заушная петля)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 нетканый гипоаллергенный полипропилен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носовой фиксатор (наносник), запаянный в пластиковую полоску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одежды одноразовый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латексные стерильные хирургические без пудры анатомической формы, с валиком. Длина перчатки не менее 280 мм, полностью текстурированная  поверхность пальцев и ладони. Размер перчатки обозначен на тыльной стороне в текстуре латекса. Наличие на упаковке знака ГОСТА Р, РОСТЕСТ, Номер Регистрационного удостоверения Минзрава РФ. Наличие на упаковке перевода на русский язык и название фир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хилы хирургические, стерильные, высота не менее 45 см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60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хирургические, стерильные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хирургическая стерильная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 одноразовый, стерильный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лагонепроницаемым передом и рукавами. Критические зоны (рукава, крепление завязок) обработаны герметичным швом, ламинат плотность не менее 40 г/кв.м. , рукав на трикотажной манжете.  Длина не менее 140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хирургическая, стерильная, 3-х слойная, фильтрующая прослойка - полипропилен выдувного способа производства, не менее 12г/кв.м, бейка - термически соединенный полипропилен не менее 35г/кв.м,  встроенный носовой фиксатор (наносник), запаянный в пластиковую полоску,  с защитным экраном, тип фиксатора- завязки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– шлем хирургическая, стерильная, с впитывающей полоской и регулятором размера 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а сложения одноразовы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разворачивается при отборе из диспенсера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до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rStyle w:val="Applestylespan"/>
                <w:color w:val="000000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о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4,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сле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сле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0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а сложения одноразовы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ая целлюлоза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разворачивается при отборе из диспенсера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до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о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сле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сле сложения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6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жные полотенца одноразовые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ая целлюлоза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мотки, 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улона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иста, см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 х 21,5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</w:tr>
      <w:tr>
        <w:trPr>
          <w:trHeight w:val="255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ставка товара и разгрузка на склад заказчика осуществляется силами и средствами Поставщика.      </w:t>
      </w:r>
    </w:p>
    <w:p>
      <w:pPr>
        <w:pStyle w:val="ConsPlusNormal"/>
        <w:widowControl/>
        <w:ind w:hanging="0"/>
        <w:rPr/>
      </w:pPr>
      <w:r>
        <w:rPr/>
        <w:t>•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Срок поставки:</w:t>
      </w:r>
      <w:r>
        <w:rPr/>
        <w:t xml:space="preserve"> </w:t>
      </w:r>
      <w:r>
        <w:rPr>
          <w:rFonts w:cs="Times New Roman" w:ascii="Times New Roman" w:hAnsi="Times New Roman"/>
        </w:rPr>
        <w:t>Поставка каждого наименования товара равными парти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артия – в течение 1 рабочего дня со дня заключения гражданско-правово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дующие партии – в течение первой декады каждого месяца по сентябрь 2011 года включительн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таточный срок годности поставляемых товаров должен быть не менее 95% от срока, указанного производителем    (на момент передачи товара)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exact" w:line="3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мер обеспечения заявки на участие в открытом аукционе в электронной форме 3%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b/>
      <w:bCs/>
      <w:sz w:val="24"/>
    </w:rPr>
  </w:style>
  <w:style w:type="character" w:styleId="2">
    <w:name w:val=" Знак Знак2"/>
    <w:qFormat/>
    <w:rPr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9:00Z</dcterms:created>
  <dc:creator>Специалист</dc:creator>
  <dc:description/>
  <cp:keywords/>
  <dc:language>en-US</dc:language>
  <cp:lastModifiedBy>Алексей</cp:lastModifiedBy>
  <cp:lastPrinted>2008-10-22T10:49:00Z</cp:lastPrinted>
  <dcterms:modified xsi:type="dcterms:W3CDTF">2011-05-30T15:12:00Z</dcterms:modified>
  <cp:revision>33</cp:revision>
  <dc:subject/>
  <dc:title>СПЕЦИФИКАЦИЯ</dc:title>
</cp:coreProperties>
</file>