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04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30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14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лекарственных средств</w:t>
      </w:r>
      <w:r>
        <w:rPr/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0 000 (Двести пя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04 от 19.05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а 1 (Одна) заявка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ую часть поступившей заявки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лекарственных средств, на поставку которых размещается заказ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ом открытого аукциона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в электронной форме несостоявшимся в соответствии с ч. 21 ст. 41.8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418" w:right="851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30T08:27:00Z</dcterms:modified>
  <cp:revision>34</cp:revision>
  <dc:subject/>
  <dc:title>ПРОТОКОЛ № 91А/__/__ </dc:title>
</cp:coreProperties>
</file>