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07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холодильников фармацевтических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30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15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холодильников фармацевтических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холодильников фармацевтических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170 000 (Сто сем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07 от 19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в отношении холодильников фармацевтических, на поставку которых размещается заказ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5-30T09:07:00Z</dcterms:modified>
  <cp:revision>44</cp:revision>
  <dc:subject/>
  <dc:title>ПРОТОКОЛ № 91А/__/__ </dc:title>
</cp:coreProperties>
</file>