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494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1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транспортных услуг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Контрольно-счетная палата города Перми (ИНН 590229313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транспортных услуг.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49411000001 от 24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иновская Надежд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аногова Любовь Викто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хипов Игорь Александрович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05.2011 по адресу: г. Пермь улица Ленина 27-В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ТП "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 ул. Лодыгина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аршков Василий Александ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34, Пермскмй край, Ильинский район, с. Филатово ул.Анферовой д.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втоколонна №2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ица Луначарского 9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89361, КПП 590401001 Общество с ограниченной ответственностью ООО "АТП "Фармация" (Адрес: 614090, г.Пермь ул. Лодыгина 57).</w:t>
        <w:br/>
        <w:t>Предложение о цене контракта: 189 630,00 (сто восемьдесят девять тысяч шест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3601331701, КПП Индивидуальный предприниматель ИП Паршков Василий Александрович (Адрес: 617034, Пермскмй край, Ильинский район, с. Филатово ул.Анферовой д.13).</w:t>
        <w:br/>
        <w:t>Предложение о цене контракта: 192 210,00 (сто девяносто две тысячи двести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иновская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станогова Любовь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хипов Игорь Александ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Контрольно-счетная палат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_/</w:t>
                  </w:r>
                  <w:r>
                    <w:rPr>
                      <w:u w:val="single"/>
                    </w:rPr>
                    <w:t>Соларева И.Н.</w:t>
                  </w:r>
                  <w:r>
                    <w:rPr/>
                    <w:t xml:space="preserve">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05.2011 №0156300049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05.2011 №0156300049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ТП "Фармация" , ИНН 590408936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 ул. Лодыгина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транспортных услуг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 себя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аршков Василий Александрович , ИНН 593601331701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34, Пермскмй край, Ильинский район, с. Филатово ул.Анферовой д.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транспортных услуг</w:t>
              <w:br/>
              <w:t>Сведения о включенных или не включенных расходах в цену товара, работы, услуги: Стоимость оказания услуг включает в себя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втоколонна №2" , ИНН 590420807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ица Луначарского 9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. 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 себя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05.2011 №0156300049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89361, КПП 590401001, Общество с ограниченной ответственностью ООО "АТП "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601331701, КПП , Индивидуальный предприниматель ИП Паршков Василий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8072, КПП 590401001, Общество с ограниченной ответственностью ООО "Автоколонна №2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05.2011 №0156300049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ТП "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 6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аршков Василий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 2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втоколонна №2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 0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4:00Z</dcterms:created>
  <dc:creator>IArkhipov</dc:creator>
  <dc:description/>
  <cp:keywords/>
  <dc:language>en-US</dc:language>
  <cp:lastModifiedBy>IArkhipov</cp:lastModifiedBy>
  <dcterms:modified xsi:type="dcterms:W3CDTF">2011-05-31T07:16:00Z</dcterms:modified>
  <cp:revision>1</cp:revision>
  <dc:subject/>
  <dc:title/>
</cp:coreProperties>
</file>