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030411000024-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mallCaps/>
          <w:sz w:val="28"/>
          <w:szCs w:val="28"/>
        </w:rPr>
      </w:pPr>
      <w:r>
        <w:rPr>
          <w:rFonts w:cs="Calibri"/>
          <w:b/>
          <w:small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     «31» ма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10 час.00 ми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</w:t>
      </w:r>
      <w:r>
        <w:rPr>
          <w:rFonts w:cs="Times New Roman" w:ascii="Times New Roman" w:hAnsi="Times New Roman"/>
          <w:sz w:val="24"/>
          <w:szCs w:val="24"/>
        </w:rPr>
        <w:t>: заседание аукционной комиссии муниципального бюджетного учреждения «Благоустройство Свердловского района» по рассмотрению вторых частей заявок на участие в открытом аукционе в электронной форме «На право заключить договор подряда на выполнение работ по текущему ремонту площади К. Маркса на территории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едатель комиссии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право заключить договор подряда на выполнение работ по текущему ремонту площади К. Маркса на территории Свердловского района города Перм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</w:t>
      </w:r>
      <w:r>
        <w:rPr>
          <w:rFonts w:cs="Times New Roman" w:ascii="Times New Roman" w:hAnsi="Times New Roman"/>
          <w:sz w:val="24"/>
          <w:szCs w:val="24"/>
        </w:rPr>
        <w:t>:</w:t>
        <w:tab/>
        <w:t>2 999 841,22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а в электронной форме на официальном сайте         16.05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о вторых частей заявок, всего - 2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вторых частей заявок, ранжированных по мере убывания выгодности предложения о цене договора подряда, всего – 2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СМОТРЕННЫХ ЗАЯВКАХ УЧАСТНИКОВ ОТКРЫТОГО АУКЦИ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51"/>
        <w:gridCol w:w="1731"/>
        <w:gridCol w:w="3685"/>
        <w:gridCol w:w="331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6 097,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уматика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77, Пермский край, г.Пермь, ул.Гайдара, д.8 Б-30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1 096,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Зеленстрой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9, Пермский край, г.Пермь, ул.Краснова, д.1-11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4789"/>
        <w:gridCol w:w="1843"/>
        <w:gridCol w:w="212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умат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Зелен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ах открытого аукциона, заявки на участие в открытом аукционе в электронной форме которых получили первые два порядковых номер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03"/>
        <w:gridCol w:w="3543"/>
        <w:gridCol w:w="170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уматик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77, Пермский край, г.Пермь, ул.Гайдара, д.8 Б-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6 097,1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Зеленстро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9, Пермский край, г.Пермь, ул.Краснова, д.1-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1 096,4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Буматика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оговора подряда победителя открытого аукциона в электронной форме 2 746 097 (два миллиона семьсот сорок шесть тысяч девяносто семь) рублей 19 копее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 xml:space="preserve">                        </w:t>
        <w:tab/>
        <w:t xml:space="preserve"> </w:t>
        <w:tab/>
        <w:t xml:space="preserve">А.С. 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</w:t>
        <w:tab/>
        <w:tab/>
        <w:t xml:space="preserve"> А.В.Кана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</w:t>
        <w:tab/>
        <w:tab/>
        <w:t xml:space="preserve">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</w:t>
        <w:tab/>
        <w:tab/>
        <w:t>С.Л.Майска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  <w:tab/>
        <w:tab/>
        <w:tab/>
        <w:tab/>
        <w:tab/>
        <w:t xml:space="preserve">                       </w:t>
        <w:tab/>
        <w:tab/>
        <w:t xml:space="preserve">В.В.Криницын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12:00Z</dcterms:created>
  <dc:creator>Майская</dc:creator>
  <dc:description/>
  <cp:keywords/>
  <dc:language>en-US</dc:language>
  <cp:lastModifiedBy>Майская</cp:lastModifiedBy>
  <cp:lastPrinted>2011-05-17T09:19:00Z</cp:lastPrinted>
  <dcterms:modified xsi:type="dcterms:W3CDTF">2011-05-31T06:48:00Z</dcterms:modified>
  <cp:revision>4</cp:revision>
  <dc:subject/>
  <dc:title/>
</cp:coreProperties>
</file>