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62411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рук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305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 ул. Нефтяников, д 36,36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 ул. Нефтяников, д 36,36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 ул. Нефтяников, д 36,36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zaved.sad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993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993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нстантинова Любовь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рук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0 60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ст. 22 п.5 ч.4 Закона РФ №94-ФЗ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13010 Фрукты [0113110] - [0113482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Яблоки ГОСТ Р 50528-93 1900,00кг Бананы ГОСТ Р 51603-2000 1092,00кг Груша ГОСТ Р 16270-70 700,00кг Лимоны ГОСТ Р 4429-82 50,00кг Мандарины ГОСТ 4428-82 400,00кг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 ул. Нефтяников, д 36,36а, -ул. Братьев Игнатовых,13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контракта до15 декабря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. Перми; Внебюджетные средства получателей средств местного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Братьев Игнатовых,13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6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31.05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7:18:00Z</dcterms:created>
  <dc:creator>Татьяна</dc:creator>
  <dc:description/>
  <cp:keywords/>
  <dc:language>en-US</dc:language>
  <cp:lastModifiedBy>Татьяна</cp:lastModifiedBy>
  <dcterms:modified xsi:type="dcterms:W3CDTF">2011-05-31T07:18:00Z</dcterms:modified>
  <cp:revision>2</cp:revision>
  <dc:subject/>
  <dc:title/>
</cp:coreProperties>
</file>