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356300040011000016-3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договора </w:t>
      </w:r>
      <w:r>
        <w:rPr>
          <w:b/>
        </w:rPr>
        <w:t>на выполнение работ по устройству барьерного ограждения и установке бортового камня (прочие элементы) в Дзержинском районе г. Перми</w:t>
      </w:r>
    </w:p>
    <w:p>
      <w:pPr>
        <w:pStyle w:val="Normal"/>
        <w:ind w:left="7797" w:hanging="7797"/>
        <w:jc w:val="both"/>
        <w:rPr/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«31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10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устройству барьерного ограждения и установке бортового камня (прочие элементы) в Дзержинском районе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 Галиханов Дмитрий Кад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нчаров Игорь Владим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договора </w:t>
      </w:r>
      <w:r>
        <w:rPr/>
        <w:t>на выполнение работ по устройству барьерного ограждения и установке бортового камня (прочие элементы) в Дзержинском районе г. Пер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:</w:t>
      </w:r>
    </w:p>
    <w:p>
      <w:pPr>
        <w:pStyle w:val="Normal"/>
        <w:jc w:val="both"/>
        <w:rPr/>
      </w:pPr>
      <w:r>
        <w:rPr>
          <w:bCs/>
        </w:rPr>
        <w:t>1 999 894</w:t>
      </w:r>
      <w:r>
        <w:rPr>
          <w:bCs/>
          <w:color w:val="000000"/>
        </w:rPr>
        <w:t xml:space="preserve"> (Один миллион девятьсот девяносто девять тысяч восемьсот девяносто четыре) рубля 80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0011000016 от 18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5.2011 одновременно с документацией об аукционе, и размещено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18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сто и время проведения открытого аукциона в электронной форме</w:t>
      </w:r>
      <w:r>
        <w:rPr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30.05.2011 09:2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30.05.2011 09:31:3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токол рассмотрения заявок на участие в открытом аукционе в электронной форме от 27.05.2011г. </w:t>
      </w:r>
      <w:r>
        <w:rPr>
          <w:caps/>
        </w:rPr>
        <w:t>№ 0356300040011000016</w:t>
      </w:r>
      <w:r>
        <w:rPr/>
        <w:t xml:space="preserve">-1 размещен 27.05.2011 г.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 895,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614065, Пермский край, г.Пермь, ул.Энергетиков, 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торую  часть заявки на участие в аукционе в электронной форме участника размещения заказа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ризнать заявку на участие в аукционе в электронной форме следующего участника открытого аукциона в электронной форме соответствующую требованиям документации об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6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ханов Д.К.</w:t>
            </w:r>
          </w:p>
          <w:p>
            <w:pPr>
              <w:pStyle w:val="Normal"/>
              <w:jc w:val="both"/>
              <w:rPr/>
            </w:pPr>
            <w:r>
              <w:rPr/>
              <w:t>Гончаров И.В.</w:t>
            </w:r>
          </w:p>
          <w:p>
            <w:pPr>
              <w:pStyle w:val="Normal"/>
              <w:jc w:val="both"/>
              <w:rPr/>
            </w:pPr>
            <w:r>
              <w:rPr/>
              <w:t>Ковалева С.Э.</w:t>
            </w:r>
          </w:p>
          <w:p>
            <w:pPr>
              <w:pStyle w:val="Normal"/>
              <w:jc w:val="both"/>
              <w:rPr/>
            </w:pPr>
            <w:r>
              <w:rPr/>
              <w:t>Злобина К.И.</w:t>
            </w:r>
          </w:p>
          <w:p>
            <w:pPr>
              <w:pStyle w:val="Normal"/>
              <w:jc w:val="both"/>
              <w:rPr/>
            </w:pPr>
            <w:r>
              <w:rPr/>
              <w:t>Бурмасова Н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СПЕЦСТРОЙ-БАТ» (порядковый номер заявки № 4), которое предложило наиболее низкую цену договора в размере 1 989 895 (Один миллион девятьсот восемьдесят девять тысяч восемьсот девяносто пять) руб. 33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__________________  Галиханов Д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Гончар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Ковалева С.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Злобина К.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Бурмасова Н.П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09:00Z</dcterms:created>
  <dc:creator>Владелец</dc:creator>
  <dc:description/>
  <cp:keywords/>
  <dc:language>en-US</dc:language>
  <cp:lastModifiedBy>Владелец</cp:lastModifiedBy>
  <cp:lastPrinted>2011-03-30T09:00:00Z</cp:lastPrinted>
  <dcterms:modified xsi:type="dcterms:W3CDTF">2011-05-31T05:29:00Z</dcterms:modified>
  <cp:revision>10</cp:revision>
  <dc:subject/>
  <dc:title/>
</cp:coreProperties>
</file>