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1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1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бакале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бакалея)» </w:t>
        <w:br/>
        <w:t>Начальная (максимальная) цена контракта (с указанием валюты): 136 562,95 (сто тридцать шесть тысяч пятьсот шест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18 от 23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нчук Анатолий Степа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менских Алексей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1.05.2011 по адресу: Российская Федерация, 614000, Пермский край, г.Пермь,ул. Ленина, д.13, администрация,каб.169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4546"/>
        <w:gridCol w:w="196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Ферягин Игорь Александрович" </w:t>
            </w:r>
          </w:p>
        </w:tc>
        <w:tc>
          <w:tcPr>
            <w:tcW w:w="4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ул.Вильвенская, д.6,кв.154.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Жуланов Сергей Юрьевич </w:t>
            </w:r>
          </w:p>
        </w:tc>
        <w:tc>
          <w:tcPr>
            <w:tcW w:w="4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г.Пермь,ул.Звенигородская,д.3,кв.16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4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2,г.Пермь, ул.Чкалова, 22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Теплоухов Борис Леонидович" </w:t>
            </w:r>
          </w:p>
        </w:tc>
        <w:tc>
          <w:tcPr>
            <w:tcW w:w="4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ул.Революции,д.12,кв.36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СТАНТ" </w:t>
            </w:r>
          </w:p>
        </w:tc>
        <w:tc>
          <w:tcPr>
            <w:tcW w:w="4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Куйбышева,130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411015036, КПП Индивидуальный предприниматель "Теплоухов Борис Леонидович" (Адрес: 614007,г.Пермь,ул.Революции,д.12,кв.36).</w:t>
        <w:br/>
        <w:t>Предложение о цене контракта: 117 406,00 (сто семнадцать тысяч четыреста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067657, КПП 590401001 Общество с ограниченной ответственностью "ИНСТАНТ" (Адрес: 614090,г.Пермь,ул.Куйбышева,130).</w:t>
        <w:br/>
        <w:t>Предложение о цене контракта: 120 745,50 (сто двадцать тысяч семьсот сорок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чук Анатолий Степ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менских Алексей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1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1.05.2011 №0356300098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1.05.2011 №0356300098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бакале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6 562,95 (сто тридцать шесть тысяч пятьсот шес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4546"/>
        <w:gridCol w:w="196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1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Ферягин Игорь Александрович" , ИНН 590308635318, КПП </w:t>
            </w:r>
          </w:p>
        </w:tc>
        <w:tc>
          <w:tcPr>
            <w:tcW w:w="4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Пермь,ул.Вильвенская, д.6,кв.154.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(бакалея)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Жуланов Сергей Юрьевич , ИНН 590700114452, КПП </w:t>
            </w:r>
          </w:p>
        </w:tc>
        <w:tc>
          <w:tcPr>
            <w:tcW w:w="4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г.Пермь,ул.Звенигородская,д.3,кв.16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(бакалея)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4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2,г.Пермь, ул.Чкалова, 22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(бакалея)</w:t>
              <w:br/>
              <w:t>Сведения о включенных или не включенных расходах в цену товара, работы, услуги: В цену товаров входят все раход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Теплоухов Борис Леонидович" , ИНН 590411015036, КПП </w:t>
            </w:r>
          </w:p>
        </w:tc>
        <w:tc>
          <w:tcPr>
            <w:tcW w:w="4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г.Пермь,ул.Революции,д.12,кв.36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(бакалея)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ТАНТ" , ИНН 5904067657, КПП 590401001</w:t>
            </w:r>
          </w:p>
        </w:tc>
        <w:tc>
          <w:tcPr>
            <w:tcW w:w="45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Куйбышева,130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(бакалея)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1.05.2011 №0356300098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635318, КПП , Индивидуальный предприниматель "Ферягин Игорь Александр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0114452, КПП , Индивидуальный предприниматель Жуланов Серге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, Индивидуальный предприниматель "Теплоухов Борис Леонид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67657, КПП 590401001, Общество с ограниченной ответственностью "ИНСТ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1.05.2011 №0356300098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бакале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Ферягин Игорь Александр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 911,7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Жуланов Серге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85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 669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Теплоухов Борис Леонидович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 40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Т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 745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30:00Z</dcterms:created>
  <dc:creator>User</dc:creator>
  <dc:description/>
  <cp:keywords/>
  <dc:language>en-US</dc:language>
  <cp:lastModifiedBy>User</cp:lastModifiedBy>
  <dcterms:modified xsi:type="dcterms:W3CDTF">2011-05-31T08:31:00Z</dcterms:modified>
  <cp:revision>2</cp:revision>
  <dc:subject/>
  <dc:title>Протокол №0356300098511000018-1</dc:title>
</cp:coreProperties>
</file>