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</w:rPr>
        <w:t xml:space="preserve">ИЗВЕЩЕНИЕ  № 0356300018311000020 от «31» мая 2011 года  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помещений в поликлинике № 3 по адресу г. Пермь, ул. Репина,2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 Александр Викто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города  Перм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а поставляемых товаров, работ,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Репина,2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ы должны быть выполнены в течение 30 (Тридцать) календарных дней с момента подписания гражданско-правового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приобретение, доставку материалов и оборудования; выполнение работ, оплату труда, транспортные услуги; погрузку и вывоз строительного мусора, оплату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9654,16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ая информац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установления начальной (максимальной) цены договора является Локальный сметный расч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июня 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вправе выплатить аванс в размере 30% от цены договора путем безналичного перечисления денежных средств на расчетный счет подрядчика. Расчет за выполненные работы, за вычетом перечисленной суммы аванса, производится в течение 20 (двадцати) банковских дней со дня предоставленных оформленных в установленном порядке акта приемки выполненных работ (КС-2), справки о стоимости выполненных работ и затрат (КС-3),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 врач МУЗ «ГП №9»</w:t>
        <w:tab/>
        <w:tab/>
        <w:tab/>
        <w:tab/>
        <w:tab/>
        <w:tab/>
        <w:t xml:space="preserve">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7:00Z</dcterms:created>
  <dc:creator>olga</dc:creator>
  <dc:description/>
  <cp:keywords/>
  <dc:language>en-US</dc:language>
  <cp:lastModifiedBy>user</cp:lastModifiedBy>
  <cp:lastPrinted>2011-01-28T12:17:00Z</cp:lastPrinted>
  <dcterms:modified xsi:type="dcterms:W3CDTF">2011-05-31T07:39:00Z</dcterms:modified>
  <cp:revision>35</cp:revision>
  <dc:subject/>
  <dc:title>ИЗВЕЩЕНИЕ от «___» __________ 200 __ года № __</dc:title>
</cp:coreProperties>
</file>