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ротокол № 30 АЭ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ссмотрения заявок на участие в ОТКРЫТОМ аукционе в электронной форме </w:t>
        <w:br/>
        <w:t xml:space="preserve">НА </w:t>
      </w:r>
      <w:r>
        <w:rPr>
          <w:b/>
          <w:sz w:val="22"/>
          <w:szCs w:val="22"/>
        </w:rPr>
        <w:t xml:space="preserve">ПОСТАВКУ ХИРУРГИЧЕСКОГО ОБОРУДОВАНИЯ ДЛЯ </w:t>
      </w:r>
      <w:r>
        <w:rPr>
          <w:b/>
          <w:color w:val="000000"/>
          <w:sz w:val="22"/>
          <w:szCs w:val="22"/>
        </w:rPr>
        <w:t>МУЗ «ГКП № 4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5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 С.Н. 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А.М. Батраков, Н.Н. Палабужева,  С.А. Мутовк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М.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6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2"/>
                  <w:szCs w:val="22"/>
                </w:rPr>
                <w:t>0356300062711000067</w:t>
              </w:r>
            </w:hyperlink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хирургического оборудования для МУЗ «ГКП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хирургического оборудования 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3800 (Двести семьдесят три тысячи восемьсот) рублей 00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098"/>
        <w:gridCol w:w="3168"/>
        <w:gridCol w:w="30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дромед-А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064, Пермский край, </w:t>
              <w:br/>
              <w:t>г. Пермь, ул. Героев Хасана, д.2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 xml:space="preserve">5904223320 КПП 590401001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064, Пермский край, </w:t>
              <w:br/>
              <w:t>г. Пермь, ул. Героев Хасана, д.2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бщество с ограниченной ответственностью «Андромед-А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21"/>
        <w:gridCol w:w="14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Зу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Пет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тр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Палабуж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утов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 Коршун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3. Руководствуясь 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от ООО «Андромед-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аукцион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аукционной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Члены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rPr/>
            </w:pPr>
            <w:r>
              <w:rPr>
                <w:sz w:val="22"/>
                <w:szCs w:val="22"/>
              </w:rPr>
              <w:t>Секретарь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       Коршунова П.М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Iceouttxt53">
    <w:name w:val="iceouttxt53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8"/>
      <w:szCs w:val="18"/>
      <w:u w:val="none"/>
    </w:rPr>
  </w:style>
  <w:style w:type="character" w:styleId="Iceouttxt60">
    <w:name w:val="iceouttxt60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0:00Z</dcterms:created>
  <dc:creator>l_1001b</dc:creator>
  <dc:description/>
  <cp:keywords/>
  <dc:language>en-US</dc:language>
  <cp:lastModifiedBy>comp</cp:lastModifiedBy>
  <cp:lastPrinted>2011-05-30T12:01:00Z</cp:lastPrinted>
  <dcterms:modified xsi:type="dcterms:W3CDTF">2011-05-30T06:02:00Z</dcterms:modified>
  <cp:revision>20</cp:revision>
  <dc:subject/>
  <dc:title>Протокол №785085/1</dc:title>
</cp:coreProperties>
</file>