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31» мая 2011 года № 38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апитальный ремонт помещения №56 (кабинет №1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 г. Пермь, ул. Екатерининская, д. 224 для МУЗ «ГКП №4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СУБЪЕКТОВ МАЛОГО ПРЕДПРИНИМАТЕЛЬСТВА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помещения №56 (кабинет №1) по адресу г. Пермь, ул. Екатерининская, д. 22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Екатерининская, д. 2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2 календарных дней после подписания Гражданско-правового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тийный срок на результат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3-х лет с момента подписания Заказчиком акта о приемке выполне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и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 цена)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 228 (Девяносто шесть тысяч двести двадцать восемь) рублей 14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снование начальной (максимальной)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Гражданско-правового договора сформирована исходя из локального сметного расче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июн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выполненных работ будет произведена до «30» сентября 2011 года безналичным перечислением денежных средств по факту выполнения работ  после  предоставления Подрядчиком оформленных и подписанных в установленном порядке счета, счет - фактуры, акта о приемке выполненных работ по форме КС-2, справку и стоимости выполненных работ по форме КС-3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Локальный сметный расчет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4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5-06T13:33:00Z</cp:lastPrinted>
  <dcterms:modified xsi:type="dcterms:W3CDTF">2011-05-31T07:28:00Z</dcterms:modified>
  <cp:revision>74</cp:revision>
  <dc:subject/>
  <dc:title>Котировка</dc:title>
</cp:coreProperties>
</file>