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0356300000611000074-2 (25ЭА)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  <w:sz w:val="22"/>
          <w:szCs w:val="22"/>
        </w:rPr>
        <w:t>подведения итогов открытого аукциона в электронной форм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право заключить договор на поставку медицинских расходных материал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«30» мая 2011 года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09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аукционной (котировочной) комиссии по размещению заказов для нужд МУЗ ГКБ № 4  (далее – Единая комиссия) </w:t>
      </w:r>
      <w:r>
        <w:rPr>
          <w:bCs/>
          <w:sz w:val="22"/>
          <w:szCs w:val="22"/>
        </w:rPr>
        <w:t xml:space="preserve">по проверке вторых частей заявок на участие в открытом аукционе в электронной форме на </w:t>
      </w:r>
      <w:r>
        <w:rPr>
          <w:sz w:val="22"/>
          <w:szCs w:val="22"/>
        </w:rPr>
        <w:t>право заключить договор на поставку медицинских расходных материалов для муниципального учреждения здравоохранения Городская клиническая больница № 4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:            Галкина О.Ю.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еститель председателя:       Лозовская Ю. В.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</w:t>
        <w:tab/>
        <w:t xml:space="preserve">               Вострикова Н.Г.,</w:t>
      </w:r>
    </w:p>
    <w:p>
      <w:pPr>
        <w:pStyle w:val="Normal"/>
        <w:ind w:left="2484" w:right="-180" w:firstLine="348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Садилова И.М.,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>Тютнева Е.В.,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>Чижова Ю.Н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3 Секретарь:                                    Зубова О.Н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здравоохранения Городская клиническая больница № 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614107, г. Пермь, ул. Ким, 2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60-46-76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ить договор на поставку медицинских расходных материалов для муниципального учреждения здравоохранения Городская клиническая больница № 4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Начальная (максимальная) цена </w:t>
      </w:r>
      <w:r>
        <w:rPr>
          <w:rFonts w:cs="Times New Roman" w:ascii="Times New Roman" w:hAnsi="Times New Roman"/>
          <w:sz w:val="22"/>
          <w:szCs w:val="22"/>
          <w:lang w:eastAsia="ar-SA"/>
        </w:rPr>
        <w:t xml:space="preserve">договора </w:t>
      </w:r>
      <w:r>
        <w:rPr>
          <w:rFonts w:cs="Times New Roman" w:ascii="Times New Roman" w:hAnsi="Times New Roman"/>
          <w:sz w:val="22"/>
          <w:szCs w:val="22"/>
        </w:rPr>
        <w:t>316 800,00</w:t>
      </w:r>
      <w:r>
        <w:rPr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руб</w:t>
      </w:r>
      <w:r>
        <w:rPr>
          <w:rFonts w:cs="Times New Roman" w:ascii="Times New Roman" w:hAnsi="Times New Roman"/>
          <w:sz w:val="22"/>
          <w:szCs w:val="22"/>
          <w:lang w:eastAsia="ar-SA"/>
        </w:rPr>
        <w:t>. (Триста шестнадцать</w:t>
      </w:r>
      <w:r>
        <w:rPr>
          <w:rFonts w:cs="Times New Roman" w:ascii="Times New Roman" w:hAnsi="Times New Roman"/>
          <w:sz w:val="22"/>
          <w:szCs w:val="22"/>
        </w:rPr>
        <w:t xml:space="preserve"> тысяч восемьсот руб. 00 коп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и документация об аукционе размещены 11.05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00611000074,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25Э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До окончания срока подачи заявок на участие в аукционе в электронной форме поступило 6 (Шесть) заявок на участие в аукционе в электронной форме. Протокол рассмотрения заявок на участие в открытом аукционе в электронной форме от 24.05.2011 г. </w:t>
      </w:r>
      <w:r>
        <w:rPr>
          <w:caps/>
          <w:sz w:val="22"/>
          <w:szCs w:val="22"/>
        </w:rPr>
        <w:t xml:space="preserve">№ </w:t>
      </w:r>
      <w:r>
        <w:rPr>
          <w:sz w:val="22"/>
          <w:szCs w:val="22"/>
        </w:rPr>
        <w:t xml:space="preserve">0356300000611000074-1 размещен 24.05.2011 г. на Общероссийском официальном сайте </w:t>
      </w:r>
      <w:hyperlink r:id="rId4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и на официальном сайте «Администрация города Перми» </w:t>
      </w:r>
      <w:hyperlink r:id="rId5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В открытом аукционе в электронной форме участвовали 6 (Шесть) участников открытого аукцион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030"/>
        <w:gridCol w:w="3060"/>
        <w:gridCol w:w="24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ложение о цене договора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ком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 000,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нко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 416,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А САН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 044,4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иль-Прикамь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 984,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ком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 408,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«Евростандар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 416,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вторые  части заявок на участие в аукционе в электронной форме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1. Признать заявки на участие в аукционе в электронной форме следующих участников открытого аукциона в электронной форме соответствующими требованиям документации об аукционе в электронной форме на право заключения договора на поставку медицинских расходных материалов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3686"/>
        <w:gridCol w:w="28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155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ком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кина О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зовская Ю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илова И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тн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жова Ю.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нкос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кина О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зовская Ю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илова И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тн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жова Ю.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А САН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кина О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зовская Ю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илова И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тн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жова Ю.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иль-Прикамье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кина О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зовская Ю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илова И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тн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жова Ю.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ком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кина О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зовская Ю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илова И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тн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жова Ю.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. Присвоить № 1 и признать победителем открытого аукциона в электронной форме ООО «Медиком» (порядковый номер заявки № 5), который предложил наиболее низкую цену договора в размере 179 000,00 руб. (Сто семьдесят девять тысяч руб. 00 коп.)  и заявка которого на участие в открытом аукционе в электронной форме соответствует требованиям документации об открытом аукционе в электронной 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12pt"/>
        <w:rPr/>
      </w:pPr>
      <w:r>
        <w:rPr>
          <w:sz w:val="22"/>
          <w:szCs w:val="22"/>
        </w:rPr>
        <w:t>3. Присвоить №  2 и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ООО «Линкос» (порядковый номер заявки № 6), цена договора – 181 416,00 </w:t>
      </w:r>
      <w:r>
        <w:rPr>
          <w:bCs/>
          <w:kern w:val="2"/>
          <w:sz w:val="22"/>
          <w:szCs w:val="22"/>
        </w:rPr>
        <w:t xml:space="preserve">руб. (Сто восемьдесят одна  тысяча четыреста шестнадцать </w:t>
      </w:r>
      <w:r>
        <w:rPr>
          <w:sz w:val="22"/>
          <w:szCs w:val="22"/>
        </w:rPr>
        <w:t xml:space="preserve"> руб. 00 коп.).</w:t>
      </w:r>
    </w:p>
    <w:p>
      <w:pPr>
        <w:pStyle w:val="12p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pt"/>
        <w:rPr/>
      </w:pPr>
      <w:r>
        <w:rPr>
          <w:sz w:val="22"/>
          <w:szCs w:val="22"/>
        </w:rPr>
        <w:t xml:space="preserve">4. Присвоить №  3 и признать участником размещения заказа, ООО «ВИА САН» (порядковый номер заявки № 1),  цена договора – 191 044,45 </w:t>
      </w:r>
      <w:r>
        <w:rPr>
          <w:bCs/>
          <w:kern w:val="2"/>
          <w:sz w:val="22"/>
          <w:szCs w:val="22"/>
        </w:rPr>
        <w:t xml:space="preserve">руб. (Сто девяносто одна тысяча сорок четыре </w:t>
      </w:r>
      <w:r>
        <w:rPr>
          <w:sz w:val="22"/>
          <w:szCs w:val="22"/>
        </w:rPr>
        <w:t xml:space="preserve"> руб. 45 коп.).</w:t>
      </w:r>
    </w:p>
    <w:p>
      <w:pPr>
        <w:pStyle w:val="12p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p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p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редседатель комиссии</w:t>
            </w:r>
          </w:p>
        </w:tc>
        <w:tc>
          <w:tcPr>
            <w:tcW w:w="5659" w:type="dxa"/>
            <w:tcBorders/>
          </w:tcPr>
          <w:p>
            <w:pPr>
              <w:pStyle w:val="Subtitle"/>
              <w:spacing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_______________ </w:t>
            </w:r>
            <w:r>
              <w:rPr>
                <w:rFonts w:cs="Times New Roman" w:ascii="Times New Roman" w:hAnsi="Times New Roman"/>
                <w:szCs w:val="26"/>
              </w:rPr>
              <w:t>Лозовская Ю.В.</w:t>
            </w:r>
          </w:p>
          <w:p>
            <w:pPr>
              <w:pStyle w:val="Subtitl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Вострикова Н.Г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Садилова И.М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Тютнева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Чижова Ю.Н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екретарь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Зубова О.Н.</w:t>
            </w:r>
          </w:p>
        </w:tc>
      </w:tr>
    </w:tbl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suppressAutoHyphens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13:00Z</dcterms:created>
  <dc:creator>Орлова ТМ</dc:creator>
  <dc:description/>
  <cp:keywords/>
  <dc:language>en-US</dc:language>
  <cp:lastModifiedBy>mtslek</cp:lastModifiedBy>
  <cp:lastPrinted>2011-03-16T15:29:00Z</cp:lastPrinted>
  <dcterms:modified xsi:type="dcterms:W3CDTF">2011-05-30T04:54:00Z</dcterms:modified>
  <cp:revision>141</cp:revision>
  <dc:subject/>
  <dc:title>ПРОТОКОЛ № 91А/__/__ </dc:title>
</cp:coreProperties>
</file>