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79-2  (28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поставку </w:t>
      </w:r>
      <w:r>
        <w:rPr>
          <w:b/>
          <w:sz w:val="22"/>
          <w:szCs w:val="22"/>
        </w:rPr>
        <w:t xml:space="preserve">комплекса аппаратно-программного автоматизированной обработки и протоколирования медицинских диагностических исследований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ля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30»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единой аукционной (котировочной) комиссии по размещению заказов для нужд МУЗ ГКБ № 4  (далее – Единая комиссия) по проверке вторых частей заявок на участие в открытом аукционе в электронной форме на право заключить договор на поставку комплекса аппаратно-программного автоматизированной обработки и протоколирования медицинских диагностических исследований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Члены комиссии:                        Вострикова Н.Г.,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 Секретарь: 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комплекса аппаратно-программного автоматизированной обработки и протоколирования медицинских диагностических исследований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400 000,00 руб</w:t>
      </w:r>
      <w:r>
        <w:rPr>
          <w:rFonts w:cs="Times New Roman" w:ascii="Times New Roman" w:hAnsi="Times New Roman"/>
          <w:sz w:val="22"/>
          <w:szCs w:val="22"/>
          <w:lang w:eastAsia="ar-SA"/>
        </w:rPr>
        <w:t>. (Четыреста</w:t>
      </w:r>
      <w:r>
        <w:rPr>
          <w:rFonts w:cs="Times New Roman" w:ascii="Times New Roman" w:hAnsi="Times New Roman"/>
          <w:sz w:val="22"/>
          <w:szCs w:val="22"/>
        </w:rPr>
        <w:t xml:space="preserve"> тысяч 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7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7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Протокол рассмотрения заявок на участие в открытом аукционе в электронной форме от 27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78-1 размещен 27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комплекса аппаратно-программного автоматизированной обработки и протоколирования медицинских диагностических исследова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ООО «Паритет» (порядковый номер заявки № 1), который предложил наиболее низкую цену договора в размере 396 000,00руб. (Триста девяносто шесть тысяч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ком» (порядковый номер заявки № 2), цена договора – 398 000,00</w:t>
      </w:r>
      <w:r>
        <w:rPr>
          <w:bCs/>
          <w:kern w:val="2"/>
          <w:sz w:val="22"/>
          <w:szCs w:val="22"/>
        </w:rPr>
        <w:t xml:space="preserve">руб. (Триста девяносто восемь тысяч </w:t>
      </w:r>
      <w:r>
        <w:rPr>
          <w:sz w:val="22"/>
          <w:szCs w:val="22"/>
        </w:rPr>
        <w:t xml:space="preserve"> руб. 00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______________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5-31T09:56:00Z</cp:lastPrinted>
  <dcterms:modified xsi:type="dcterms:W3CDTF">2011-05-31T03:57:00Z</dcterms:modified>
  <cp:revision>144</cp:revision>
  <dc:subject/>
  <dc:title>ПРОТОКОЛ № 91А/__/__ </dc:title>
</cp:coreProperties>
</file>