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31» мая  2011 года № 59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фартуков специального назначен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ом произведен анализ цен на основании коммерческих предложений поставщик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фартуков специального назначен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Ким, 2, ГКБ № 4, 2 этаж, каб. 210, 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ставки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-и календарных дней с момента подписания обеими сторонами догов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 8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7»  июня 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90 календарных дней после поставки товара в полном объеме, подписания Акта приема-передачи, товарно-транспортной накладной и после предъявления счета-фактуры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mtslek</cp:lastModifiedBy>
  <cp:lastPrinted>2010-11-18T13:32:00Z</cp:lastPrinted>
  <dcterms:modified xsi:type="dcterms:W3CDTF">2011-05-31T06:31:00Z</dcterms:modified>
  <cp:revision>52</cp:revision>
  <dc:subject/>
  <dc:title>ИЗВЕЩЕНИЕ от «___» __________ 200 __ года № __</dc:title>
</cp:coreProperties>
</file>