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Главный вра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униципального учреждения здравоохран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«Городская клиническая больница №2 имен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ктора Федора Христофоровича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В.Н. Гряз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____» _________ 2011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 №17АЭ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9111000066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нтисептических средств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нтисептических средств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задание» к документации.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614068, г. Пермь,  ул. Кирова, 230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gkb_2@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 xml:space="preserve">1. Прошу дать разъяснение, возможна ли вместо заявленного Водно-спиртового раствора хлоргексидина биглюконата 0,5% на изопропиловом спирте поставка раствора: спирт этиловый 70%-100 мл+хлоргексидин 20%-2,5 мл, изготовленного в ООО «Межбольничные аптеки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2. Прошу дать разъяснение, возможна ли вместо заявленного раствора перекиси водорода 6% 5 литров поставка раствора перекиси водорода 6% 2 литра в количественном пересчёте 438 канистр., изготовленного в ООО «Межбольничные аптеки»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1.Замена препарата не возмож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2. Заказчик установил требование к упаковке (</w:t>
            </w:r>
            <w:r>
              <w:rPr>
                <w:sz w:val="20"/>
                <w:szCs w:val="20"/>
              </w:rPr>
              <w:t xml:space="preserve">Полимерные канистры по 5 куб.дм. </w:t>
            </w:r>
            <w:r>
              <w:rPr/>
              <w:t>) на основании п.1, ч.4, ст.41.6 Федерального закона от 21.07.2005г.      №94-ФЗ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84" w:hanging="576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55:00Z</dcterms:created>
  <dc:creator>User</dc:creator>
  <dc:description/>
  <cp:keywords/>
  <dc:language>en-US</dc:language>
  <cp:lastModifiedBy>WinXP</cp:lastModifiedBy>
  <cp:lastPrinted>2011-05-17T12:36:00Z</cp:lastPrinted>
  <dcterms:modified xsi:type="dcterms:W3CDTF">2011-05-30T10:01:00Z</dcterms:modified>
  <cp:revision>3</cp:revision>
  <dc:subject/>
  <dc:title>РОССИЙСКАЯ  ФЕДЕРАЦИЯ                                                            (РОССИЯ)</dc:title>
</cp:coreProperties>
</file>