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Размещение заказа для субъектов малого предпринимательств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811100002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доработке автоматизированной информационной системы «База данных льготополучателей» для ведения реестра детей, проживающих в городе Перми, и учета их отдыха и оздоровле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социальной защиты населения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feo_soc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1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88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Светлана Иван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Предмет контракта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доработке автоматизированной информационной системы «База данных льготополучателей» для ведения реестра детей, проживающих в городе Перми, и учета их отдыха и оздоровле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96 9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за оказание услуг включает в себя расходы на оплату труда специалистов, на приобретение расходных материалов, расходы по оплате налогов и другие обязательные платежи, связанные с оказанием услуг по контракту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41000 Автоматизированные информационные системы на основе компьютерных баз данных (документальные, документографические, реферативные, полнотекстовые, документально - фактографические, объектографические, базы данных показателей, лексикографические, гипертекст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ены в Техническом задании (Приложение № 1 к настоящему извещению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муниципального контракта до 15.07.2011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 оплачивает фактически оказанные услуги Исполнителя по безналичному расчету платежным поручением путем перечисления денежных средств на расчетный счет Исполнителя в течение 20 банковских дней с момента подписания акта сдачи-приемки оказанных услуг на основании счета-фактуры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55 0707 7970900 012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06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6.2011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оформляется на бланке участника размещения заказа (при наличии) в соответствии с Приложением 2 к настоящему извещению, подается в письменной форме: почтой, курьером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публиковано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31.05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0:10:00Z</dcterms:created>
  <dc:creator>shabalina-si</dc:creator>
  <dc:description/>
  <cp:keywords/>
  <dc:language>en-US</dc:language>
  <cp:lastModifiedBy>shabalina-si</cp:lastModifiedBy>
  <dcterms:modified xsi:type="dcterms:W3CDTF">2011-05-31T10:10:00Z</dcterms:modified>
  <cp:revision>2</cp:revision>
  <dc:subject/>
  <dc:title/>
</cp:coreProperties>
</file>