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роса котировок  №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2011 г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 на оказание услуг по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доработке автоматизированной информационной системы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«База данных льготополучателей» для ведения реестра детей, проживающих в городе Перми, и учета их отдыха и оздоров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редмет заказа: </w:t>
      </w:r>
      <w:r>
        <w:rPr/>
        <w:t xml:space="preserve">оказание услуг по доработке автоматизированной информационной системы «База данных льготополучателей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. ОБЩИЕ СВЕД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1.1. Наименование информационной системы</w:t>
      </w:r>
    </w:p>
    <w:p>
      <w:pPr>
        <w:pStyle w:val="Normal"/>
        <w:ind w:firstLine="709"/>
        <w:jc w:val="both"/>
        <w:rPr/>
      </w:pPr>
      <w:r>
        <w:rPr/>
        <w:t>Полное наименование информационной системы: «База данных Льготополучателей».</w:t>
      </w:r>
    </w:p>
    <w:p>
      <w:pPr>
        <w:pStyle w:val="Normal"/>
        <w:ind w:firstLine="709"/>
        <w:jc w:val="both"/>
        <w:rPr/>
      </w:pPr>
      <w:r>
        <w:rPr/>
        <w:t>Краткое наименование информационной системы: БД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Условные обозна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624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систем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ное обеспечение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Д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а данных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систем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Д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 базами данных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ДЛ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система «База данных льготополучателей»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ЗН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АИС МСРК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автоматизированная информационная система Министерства социального развития Пермского края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 МСР ПК по г.Перми</w:t>
            </w:r>
          </w:p>
        </w:tc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ое управление Министерства социального развития Пермского края по г.Перм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3. Основание доработки: </w:t>
      </w:r>
    </w:p>
    <w:p>
      <w:pPr>
        <w:pStyle w:val="Normal"/>
        <w:ind w:firstLine="709"/>
        <w:jc w:val="both"/>
        <w:rPr/>
      </w:pPr>
      <w:r>
        <w:rPr/>
        <w:t>Закон Пермского края «Об организации и обеспечении отдыха и оздоровления детей в Пермском крае» от 02.04.2010 №605-ПК;</w:t>
      </w:r>
    </w:p>
    <w:p>
      <w:pPr>
        <w:pStyle w:val="Normal"/>
        <w:ind w:firstLine="709"/>
        <w:jc w:val="both"/>
        <w:rPr/>
      </w:pPr>
      <w:r>
        <w:rPr/>
        <w:t>Закон Пермского края «О передаче органам местного самоуправления отдельных государственных полномочий по организации оздоровления и отдыха детей» от 18.03.2010 № 607-ПК;</w:t>
      </w:r>
    </w:p>
    <w:p>
      <w:pPr>
        <w:pStyle w:val="Normal"/>
        <w:ind w:firstLine="709"/>
        <w:jc w:val="both"/>
        <w:rPr/>
      </w:pPr>
      <w:r>
        <w:rPr/>
        <w:t>Распоряжение Правительства Пермского края «Об обеспечении отдыха, занятости и оздоровления детей Пермского края в 2010-2012 годах» от 26.04.2010 № 62-рп;</w:t>
      </w:r>
    </w:p>
    <w:p>
      <w:pPr>
        <w:pStyle w:val="Normal"/>
        <w:autoSpaceDE w:val="false"/>
        <w:ind w:firstLine="540"/>
        <w:jc w:val="both"/>
        <w:rPr/>
      </w:pPr>
      <w:r>
        <w:rPr/>
        <w:t>Постановление Правительства Пермского края от 29.03.2010 N 129-п (ред. от 19.04.2011)             "О субвенциях из регионального фонда компенсаций на выполнение государственных полномочий по организации оздоровления и отдыха детей"</w:t>
      </w:r>
    </w:p>
    <w:p>
      <w:pPr>
        <w:pStyle w:val="Normal"/>
        <w:autoSpaceDE w:val="false"/>
        <w:ind w:left="540" w:hanging="0"/>
        <w:jc w:val="both"/>
        <w:rPr/>
      </w:pPr>
      <w:r>
        <w:rPr/>
        <w:t>Постановление Администрации города Перми от 29.04.2011 N 191 "Об организации оздоровления, отдыха и занятости детей города Перми"</w:t>
      </w:r>
    </w:p>
    <w:p>
      <w:pPr>
        <w:pStyle w:val="Normal"/>
        <w:ind w:firstLine="709"/>
        <w:jc w:val="both"/>
        <w:rPr/>
      </w:pPr>
      <w:r>
        <w:rPr/>
        <w:t>Постановление Администрации города Перми от 06.03.2009 № 111 «Об утверждении долгосрочной целевой программы «Организация, отдыха и занятости детей города Перм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aps/>
        </w:rPr>
        <w:t>2. НАЗНАЧЕНИЕ И ЦЕЛИ доработки СИСТЕМ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Целью доработки БДЛ является информационное обеспечение процессов ведения реестра детей, проживающих в городе Перми, и учета их отдыха и оздоровл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ХАРАКТЕРИСТИКА ОБЪЕКТА АВТОМАТИЗАЦИ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 Объекты автоматизации</w:t>
      </w:r>
    </w:p>
    <w:p>
      <w:pPr>
        <w:pStyle w:val="Normal"/>
        <w:ind w:firstLine="709"/>
        <w:jc w:val="both"/>
        <w:rPr/>
      </w:pPr>
      <w:r>
        <w:rPr/>
        <w:t>Объектом автоматизации является Комитет социальной защиты населения администрации города Перми, включая отдел по работе с гражданами, отдел социальной поддержки, а также выездные группы (специалисты) КСЗН, ведущие прием граждан в помещениях, предоставленных администрациями районов города Перми, школами, предприятиями и организаци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2. Бизнес-процессы, подлежащие автоматизации</w:t>
      </w:r>
    </w:p>
    <w:p>
      <w:pPr>
        <w:pStyle w:val="Normal"/>
        <w:ind w:firstLine="709"/>
        <w:jc w:val="both"/>
        <w:rPr/>
      </w:pPr>
      <w:r>
        <w:rPr/>
        <w:t>Перечень процессов, которые должны быть автоматизированы в результате доработки БДЛ:</w:t>
      </w:r>
    </w:p>
    <w:p>
      <w:pPr>
        <w:pStyle w:val="Normal"/>
        <w:ind w:firstLine="709"/>
        <w:jc w:val="both"/>
        <w:rPr/>
      </w:pPr>
      <w:r>
        <w:rPr/>
        <w:t>ведение реестра детей города Перми, подлежащих оздоровлению;</w:t>
      </w:r>
    </w:p>
    <w:p>
      <w:pPr>
        <w:pStyle w:val="Normal"/>
        <w:ind w:firstLine="709"/>
        <w:jc w:val="both"/>
        <w:rPr/>
      </w:pPr>
      <w:r>
        <w:rPr/>
        <w:t>ведение реестра организаций отдыха и оздоровления детей (далее- детские лагеря);</w:t>
      </w:r>
    </w:p>
    <w:p>
      <w:pPr>
        <w:pStyle w:val="Normal"/>
        <w:ind w:firstLine="709"/>
        <w:jc w:val="both"/>
        <w:rPr/>
      </w:pPr>
      <w:r>
        <w:rPr/>
        <w:t>предоставление сертификатов на приобретение путевок для отдыха и оздоровления детей города Перми;</w:t>
      </w:r>
    </w:p>
    <w:p>
      <w:pPr>
        <w:pStyle w:val="Normal"/>
        <w:ind w:firstLine="709"/>
        <w:jc w:val="both"/>
        <w:rPr/>
      </w:pPr>
      <w:r>
        <w:rPr/>
        <w:t>учет и регистрация использования выданных сертификатов на приобретение путевок в детские лагеря;</w:t>
      </w:r>
    </w:p>
    <w:p>
      <w:pPr>
        <w:pStyle w:val="Normal"/>
        <w:ind w:firstLine="709"/>
        <w:jc w:val="both"/>
        <w:rPr/>
      </w:pPr>
      <w:r>
        <w:rPr/>
        <w:t>выплата компенсаций родителям части расходов на оплату стоимости путевок в детские лагер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 Краткая информация о существующей информационной системе</w:t>
      </w:r>
    </w:p>
    <w:p>
      <w:pPr>
        <w:pStyle w:val="Normal"/>
        <w:ind w:firstLine="709"/>
        <w:jc w:val="both"/>
        <w:rPr/>
      </w:pPr>
      <w:r>
        <w:rPr/>
        <w:t>Система реализована с использованием CASE технологии производства программного обеспечения, основанной на унифицированном процессе разработки,  инструментальных средствах и технологиях компании Microsoft:</w:t>
      </w:r>
    </w:p>
    <w:p>
      <w:pPr>
        <w:pStyle w:val="Normal"/>
        <w:ind w:firstLine="709"/>
        <w:jc w:val="both"/>
        <w:rPr/>
      </w:pPr>
      <w:r>
        <w:rPr/>
        <w:t>Генерация основной части кода с UML-диаграмм (язык программирования C#)</w:t>
      </w:r>
    </w:p>
    <w:p>
      <w:pPr>
        <w:pStyle w:val="Normal"/>
        <w:ind w:firstLine="709"/>
        <w:jc w:val="both"/>
        <w:rPr/>
      </w:pPr>
      <w:r>
        <w:rPr/>
        <w:t>Ручное кодирование части кода, встраиваемого в основной код (язык программирования C#)</w:t>
      </w:r>
    </w:p>
    <w:p>
      <w:pPr>
        <w:pStyle w:val="Normal"/>
        <w:ind w:firstLine="709"/>
        <w:jc w:val="both"/>
        <w:rPr/>
      </w:pPr>
      <w:r>
        <w:rPr/>
        <w:t>СУБД Microsoft SQL Server.</w:t>
      </w:r>
    </w:p>
    <w:p>
      <w:pPr>
        <w:pStyle w:val="Normal"/>
        <w:ind w:firstLine="709"/>
        <w:jc w:val="both"/>
        <w:rPr/>
      </w:pPr>
      <w:r>
        <w:rPr/>
        <w:t>Подробная информация (в том числе информация о структуре базы данных) содержится в технической документации на систему, хранящейся в КСЗ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 ТРЕБОВАНИЯ К СИСТЕМ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4.1. Требования к системе в целом</w:t>
      </w:r>
    </w:p>
    <w:p>
      <w:pPr>
        <w:pStyle w:val="Normal"/>
        <w:ind w:firstLine="709"/>
        <w:jc w:val="both"/>
        <w:rPr/>
      </w:pPr>
      <w:r>
        <w:rPr/>
        <w:t>Доработка БДЛ должна соответствовать законодательству Российской Федерации, Пермского края, нормативно-правовым документам города Перми, регулирующим отношения в области отдыха и оздоровления детей.</w:t>
      </w:r>
    </w:p>
    <w:p>
      <w:pPr>
        <w:pStyle w:val="Normal"/>
        <w:ind w:firstLine="709"/>
        <w:jc w:val="both"/>
        <w:rPr/>
      </w:pPr>
      <w:r>
        <w:rPr/>
        <w:t>Система должна содержать необходимый объем информации, механизмы своевременной актуализации содержания и базовый набор сервисов работы с информацией.</w:t>
      </w:r>
    </w:p>
    <w:p>
      <w:pPr>
        <w:pStyle w:val="Normal"/>
        <w:ind w:firstLine="709"/>
        <w:jc w:val="both"/>
        <w:rPr/>
      </w:pPr>
      <w:r>
        <w:rPr/>
        <w:t>Должно быть доработано существующее windows-приложение БДЛ и разработано Web-приложение для БДЛ.</w:t>
      </w:r>
    </w:p>
    <w:p>
      <w:pPr>
        <w:pStyle w:val="Normal"/>
        <w:ind w:firstLine="709"/>
        <w:jc w:val="both"/>
        <w:rPr/>
      </w:pPr>
      <w:r>
        <w:rPr/>
        <w:t>Должна быть выполнена загрузка данных в БДЛ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детям в возрасте от 6 до 18 лет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 детям из малоимущих семей, детям из многодетных семей, детям, находящихся в социально-опасном положении, опекаемым детя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1. Требования к структуре и функционированию</w:t>
      </w:r>
    </w:p>
    <w:p>
      <w:pPr>
        <w:pStyle w:val="Normal"/>
        <w:ind w:firstLine="709"/>
        <w:jc w:val="both"/>
        <w:rPr/>
      </w:pPr>
      <w:r>
        <w:rPr/>
        <w:t xml:space="preserve">Существующее </w:t>
      </w:r>
      <w:r>
        <w:rPr>
          <w:lang w:val="en-US"/>
        </w:rPr>
        <w:t>Windows</w:t>
      </w:r>
      <w:r>
        <w:rPr/>
        <w:t>-приложение БДЛ должно быть доработано для выполнения следующих функций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несение дополнений в справочники льгот и льготных категор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едение реестра детских лагер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гистрация выдачи и учет сертификат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ечать данных на бланках сертификатов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выплатных документов на оплату детским лагерям стоимости использованных сертификат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гистрация выплаты компенсации гражданам затрат на приобретение путевок в детские лагер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выплатных документов на выплату компенсаций гражданам затрат на приобретение путевок в детские лагеря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лжно быть разработано Web-приложение для БДЛ, обеспечивающее выполнение следующих функций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авторизация и идентификация пользователе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иск личности в БДЛ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едактирование личност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формирование сертификата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ечать данных на бланках сертификата;</w:t>
      </w:r>
    </w:p>
    <w:p>
      <w:pPr>
        <w:pStyle w:val="Normal"/>
        <w:ind w:firstLine="709"/>
        <w:jc w:val="both"/>
        <w:rPr/>
      </w:pPr>
      <w:r>
        <w:rPr/>
        <w:t>Система должна быть построена по принципу трехуровневой архитектуры «клиент - сервер приложений (Web-сервер) - сервер БД». В качестве БД должна использоваться БД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3 Требования к безопасности</w:t>
      </w:r>
    </w:p>
    <w:p>
      <w:pPr>
        <w:pStyle w:val="Normal"/>
        <w:ind w:firstLine="709"/>
        <w:jc w:val="both"/>
        <w:rPr/>
      </w:pPr>
      <w:r>
        <w:rPr/>
        <w:t>Для защиты информации от несанкционированного доступа должны выполняться следующие услови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олжна быть обеспечена возможность безопасного соединения с использованием SSL-протокола и дополнительных атрибутов безопасности, между клиентским рабочим местом и веб-сервером, реализующее аутентификацию клиента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должна быть обеспечена защита БД ИС от несанкционированного доступа с использованием встроенных механизмов безопасност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08, M</w:t>
      </w:r>
      <w:r>
        <w:rPr>
          <w:lang w:val="en-US"/>
        </w:rPr>
        <w:t>icrosoft</w:t>
      </w:r>
      <w:r>
        <w:rPr/>
        <w:t xml:space="preserve"> SQL Server 2005, IIS 7.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 Требования к функциям БД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1.Требования к функциям Windows-приложения: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958"/>
      </w:tblGrid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дополнений в справочники льгот и льготных категорий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правочник льгот должны быть внесены следующие льготы: «сертификат на оплату путевки в загородный оздоровительный лагерь» «сертификат на оплату путевки в лагерь досуга и отдыха», «сертификат на оплату путевки в туристический лагерь палаточного типа», «сертификат на оплату путевки в санаторный оздоровительный лагерь» «компенсация на оплату путевки в загородный оздоровительный лагерь» «сертификат на оплату путевки в лагерь досуга и отдыха», «компенсация на оплату путевки в туристический лагерь палаточного типа», «компенсация на оплату путевки в санаторный оздоровительный лагерь»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В справочник льготных категорий должны быть добавлены следующие категории: «ребенок из малоимущей семьи», «опекаемый ребенок», «ребенок в социально-опасном положении», «получатель компенсации на оплату путевки»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ение реестра детских лагерей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БДЛ должен быть создан справочник детских лагерей со следующими атрибутами: наименование, юридический адрес, почтовый адрес, ИНН, банковские реквизиты, предоставляемые виды отдыха и оздоров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я выдачи и учет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и внедрена в БДЛ форма для ввода и редактирования данных о сертификатах, включая следующие атрибу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омер сертификата (уникальный номер в формате ГГККХХХХХ, где ГГ – последние 2 цифры текущего года, КК – контрольная сумма, ХХХХХ – порядковый номер сертификат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ата выдачи сертификата (текущая дата - вводится автоматическ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ФИО ребенка, на которого выдан сертификат (выбирается пользователем ИС из списка личносте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атегория ребенка, по которой выдается сертификат (выбирается пользователем ИС из списка категорий ребенка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тметка о недействительности сертификата (недействительный сертификат не должен учитываться при определении права на получение сертификата либо выплату компенсаци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ичина недействительности сертифика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детский лагерь, в котором был использован сертификат (выбирается пользователем из справочника детских лагере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ериод пребывания ребенка в детском лагере (даты начала и окончания пребывания ребенка в детском лагере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сумма сертификата к возмещению детскому лагерю (устанавливается автоматически исходя из возраста и категории ребенка и типа детского лагеря).</w:t>
            </w:r>
          </w:p>
          <w:p>
            <w:pPr>
              <w:pStyle w:val="Normal"/>
              <w:jc w:val="both"/>
              <w:rPr/>
            </w:pPr>
            <w:r>
              <w:rPr/>
              <w:t>Должна быть внедрена в БДЛ списковая форма для учета сертификатов, с возможностью сортировки, фильтрации по определенным атрибутам, выгрузки содержимого формы в Microsoft Excel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установлен запрет на регистрацию в БДЛ более одного сертификата на одного и того же ребенка, регистрацию сертификатов с совпадающими  номерами, регистрацию сертификата при условии наличия заявки на выплату компенсации на оплату путевк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 данных на бланках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и внедрена функция печати данных на бланках сертификатов. Выводиться на печать в соответствующих полях сертификата должны номер сертификата, фамилия, имя, отчество ребенка, дата рождения ребенка, сумма сертификата по каждому виду отдыха или оздоровления, дата выдачи сертификата, срок окончания действия сертификата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выплатных документов на оплату детским лагерям стоимости использованных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 быть обеспечено формирование выплатных документов на оплату детским лагерям стоимости предъявленных КСЗН сертификатов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я выплаты компенсации гражданам затрат на приобретение путевок в детские лагеря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ен быть обеспечен ввод и редактирование информации о детском лагере, виде отдыха, периоде пребывания ребенка, категории ребенка, а также информации о ребенке и получателе компенсации для определения суммы компенсации части расходов на приобретение путевки в детские лагеря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обеспечен запрет на регистрацию выплаты компенсации при наличии у данного ребенка действующего сертификата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выплатных документов на выплату компенсаций гражданам затрат на приобретение путевок в детские лагеря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 быть обеспечено формирование выплатных документов на компенсацию гражданам части расходов на приобретение путевок в детские лагер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2. Требования к функциям Web-приложения: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958"/>
      </w:tblGrid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ризация и идентификация пользователей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 для пользователей Системы должен осуществляться по логину и паролю.</w:t>
            </w:r>
          </w:p>
        </w:tc>
      </w:tr>
      <w:tr>
        <w:trPr>
          <w:trHeight w:val="3695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 личности в БДЛ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ен быть разработан и внедрен сервис для поиска личности по следующим атрибутам: фамилия, имя, отчество, дата рождения, место жительства (улица, строение, дом, квартира), удостоверяющий документ (вид, серия, номер), номер сертификата.</w:t>
            </w:r>
          </w:p>
          <w:p>
            <w:pPr>
              <w:pStyle w:val="Normal"/>
              <w:jc w:val="both"/>
              <w:rPr/>
            </w:pPr>
            <w:r>
              <w:rPr/>
              <w:t>Поисковый запрос возвращает список личностей с запрашиваемыми атрибутами. Должно быть установлено ограничение на максимальную длину списка – не более 10 строк.</w:t>
            </w:r>
          </w:p>
          <w:p>
            <w:pPr>
              <w:pStyle w:val="Normal"/>
              <w:jc w:val="both"/>
              <w:rPr/>
            </w:pPr>
            <w:r>
              <w:rPr/>
              <w:t>В ответе должны передаваться: фамилия, имя, отчество, дата рождения, место жительства, удостоверяющий документ, суммы, на которые может быть получен сертификат с учетом имеющихся у ребенка категорий, сведения о выданном сертификате (номер, дата выдачи), сведения о наличии заявки на получение компенсации на оплату путевки в детский лагерь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тирование данных личности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обеспечена возможность редактирования пользователем ИС удостоверяющих документов ребенка, места проживания ребенка, ввода дополнительного атрибута, указывающего на недействительность сертификата, а также причины недействительности.</w:t>
            </w:r>
          </w:p>
          <w:p>
            <w:pPr>
              <w:pStyle w:val="Normal"/>
              <w:jc w:val="both"/>
              <w:rPr/>
            </w:pPr>
            <w:r>
              <w:rPr/>
              <w:t>Недействительный сертификат не должен учитываться при определении права на получение сертификата либо выплату компенсаци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сертификата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 быть обеспечено формирование сертификата на приобретение путевки на ребенка на указанные пользователем ИС суммы. При наличии у ребенка нескольких категорий, дающих право на получение сертификата, должна быть реализована возможность выбора пользователем ИС одного из имеющихся наборов сумм для формирования сертифика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формированному сертификату должен присваиваться уникальный номер в формате ГГККХХХХХ, где ГГ – последние 2 цифры текущего года, КК – контрольная сумма, ХХХХХ – порядковый номер сертификата. </w:t>
            </w:r>
          </w:p>
          <w:p>
            <w:pPr>
              <w:pStyle w:val="Normal"/>
              <w:jc w:val="both"/>
              <w:rPr/>
            </w:pPr>
            <w:r>
              <w:rPr/>
              <w:t>Должна быть установлена однозначная связь между ребенком и выданным сертификатом во избежание регистрации более 1 сертификата на 1 ребен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жен быть установлен запрет на выдачу сертификата при наличии заявки на получение компенсации на данного ребенка. 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ь данных на бланках сертификатов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и внедрена функция печати данных на бланках сертификатов (Приложение к Техническому заданию № 2). Выводиться на печать в соответствующих полях сертификата должны номер сертификата, фамилия, имя, отчество ребенка, дата рождения ребенка, сумма сертификата по каждому виду отдыха или оздоровления, дата выдачи сертификата, срок окончания действия сертификат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2.3. Требования к загрузке данных в БДЛ из сторонних источников:</w:t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5958"/>
      </w:tblGrid>
      <w:tr>
        <w:trPr>
          <w:trHeight w:val="6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порт данных по детям в возрасте от 6 до 18 лет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а быть проведена загрузка в БДЛ информации по детям в возрасте от 6 до 18 лет, проживающим в городе Перми, из файлов в формате согласно </w:t>
            </w:r>
            <w:r>
              <w:rPr>
                <w:i/>
              </w:rPr>
              <w:t>Приложению к Техническому заданию № 1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обеспечен поиск личности в БДЛ по совпадающим атрибутам для загрузки данных в имеющиеся карточки.</w:t>
            </w:r>
          </w:p>
          <w:p>
            <w:pPr>
              <w:pStyle w:val="Normal"/>
              <w:jc w:val="both"/>
              <w:rPr/>
            </w:pPr>
            <w:r>
              <w:rPr/>
              <w:t>По результатам импорта должны быть представлены протокол с указанием найденных и вновь созданных в БДЛ карточек личности.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порт данных по детям из малоимущих семей и детям из опекунских семей из ЕАИС ТУ МСРК по г.Перми.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разработана процедура выгрузки данных из БД ЕАИС ТУ по г.Перми МСР Пермского края, и произведена загрузка категории «дети из малоимущей семьи» в БДЛ. Выборка должна производиться по действующим заявкам на выплату льгот «единое пособие» и «пособие одинокой матери» для детей из малоимущих семей. Для детей из опекунских семей должен быть проведен анализ семей, главы которых имеют категорию «опекунская семья», «опекун (попечитель)», а так же детей, имеющих категорию «дети-сироты и дети, оставшиеся без попечения родителей, находящиеся под опекой (попечительством)»</w:t>
            </w:r>
          </w:p>
          <w:p>
            <w:pPr>
              <w:pStyle w:val="Normal"/>
              <w:jc w:val="both"/>
              <w:rPr/>
            </w:pPr>
            <w:r>
              <w:rPr/>
              <w:t>Данные должны содержать информацию по ребенку: ФИО, дату рождения, серию и номер удостоверяющего документа, адрес прописки, категорию и даты действия категории.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jc w:val="both"/>
              <w:rPr/>
            </w:pPr>
            <w:r>
              <w:rPr/>
              <w:t>Должен быть обеспечен поиск личности в БДЛ по совпадающим атрибутам для загрузки данных в имеющиеся карточки. Не найденные личности не должны загружаться в БДЛ.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jc w:val="both"/>
              <w:rPr/>
            </w:pPr>
            <w:r>
              <w:rPr/>
              <w:t>У найденных личностей должны создаваться соответствующие льготные категории. По результатам импорта должны быть представлены протокол не найденных и незагруженных личностей.</w:t>
            </w:r>
          </w:p>
          <w:p>
            <w:pPr>
              <w:pStyle w:val="Normal"/>
              <w:tabs>
                <w:tab w:val="clear" w:pos="708"/>
                <w:tab w:val="left" w:pos="42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мпорт данных по детям, находящихся в социально-опасном положении</w:t>
            </w:r>
          </w:p>
        </w:tc>
        <w:tc>
          <w:tcPr>
            <w:tcW w:w="5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а быть проведена загрузка в БДЛ информации</w:t>
            </w:r>
            <w:r>
              <w:rPr>
                <w:color w:val="FF0000"/>
              </w:rPr>
              <w:t xml:space="preserve"> </w:t>
            </w:r>
            <w:r>
              <w:rPr/>
              <w:t>по детям, находящихся в социально-опасном положении, из файлов в формате согласно Приложению к Техническому заданию № 1.</w:t>
            </w:r>
          </w:p>
          <w:p>
            <w:pPr>
              <w:pStyle w:val="Normal"/>
              <w:jc w:val="both"/>
              <w:rPr/>
            </w:pPr>
            <w:r>
              <w:rPr/>
              <w:t>Должен быть обеспечен поиск личности в БДЛ по совпадающим атрибутам для загрузки данных в имеющиеся карточки. Не найденные личности не должны загружаться в БДЛ.</w:t>
            </w:r>
          </w:p>
          <w:p>
            <w:pPr>
              <w:pStyle w:val="Normal"/>
              <w:jc w:val="both"/>
              <w:rPr/>
            </w:pPr>
            <w:r>
              <w:rPr/>
              <w:t>У найденных личностей должны создаваться соответствующие льготные категории. По результатам импорта должны быть представлены протокол не найденных и незагруженных личностей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кончательные требования к функциям БДЛ определяются Заказчиком в ходе опытной эксплуатации И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 Требования к видам обеспечения</w:t>
      </w:r>
    </w:p>
    <w:p>
      <w:pPr>
        <w:pStyle w:val="Normal"/>
        <w:ind w:firstLine="709"/>
        <w:jc w:val="both"/>
        <w:rPr/>
      </w:pPr>
      <w:r>
        <w:rPr/>
        <w:t>4.4.1. Требования к программному обеспечению</w:t>
      </w:r>
    </w:p>
    <w:p>
      <w:pPr>
        <w:pStyle w:val="Normal"/>
        <w:ind w:firstLine="709"/>
        <w:jc w:val="both"/>
        <w:rPr/>
      </w:pPr>
      <w:r>
        <w:rPr/>
        <w:t>Система должна функционировать на программных средствах Заказчика, включающих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ерверную ОС Windows Server 2008 или выше, клиентскую ОС Windows 2000 или выше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УБД MS SQL Server 2005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Web-сервер IIS 7.0 или выше.</w:t>
      </w:r>
    </w:p>
    <w:p>
      <w:pPr>
        <w:pStyle w:val="Normal"/>
        <w:ind w:firstLine="709"/>
        <w:jc w:val="both"/>
        <w:rPr/>
      </w:pPr>
      <w:r>
        <w:rPr/>
        <w:t>Для функционирования web-приложения на рабочем месте необходимо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браузер Internet Explorer версии не ниже 6.0 или Mozilla Firefox версии не ниже 2.0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стоянное подключение к интернету, скорость загрузки должна быть не ниже 128 КБит/с (рекомендуется 256 КБит/с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2. Требования к лингвистическому обеспечению</w:t>
      </w:r>
    </w:p>
    <w:p>
      <w:pPr>
        <w:pStyle w:val="Normal"/>
        <w:ind w:firstLine="709"/>
        <w:jc w:val="both"/>
        <w:rPr/>
      </w:pPr>
      <w:r>
        <w:rPr>
          <w:lang w:val="en-US"/>
        </w:rPr>
        <w:t>Windows</w:t>
      </w:r>
      <w:r>
        <w:rPr/>
        <w:t>-приложение должно дорабатываться с помощью современной объектно-ориентированной инструментальной платформы разработки, базирующейся на представлении предметной области в виде UML диаграмм. Диаграммы должны создаваться при помощи CASE-средств, позволяющих  генерировать на основе UML-диаграмм программный код на языке программирования C#, автоматически встраиваемый в ранее созданную структуру программного обеспечения.</w:t>
      </w:r>
    </w:p>
    <w:p>
      <w:pPr>
        <w:pStyle w:val="Normal"/>
        <w:ind w:firstLine="709"/>
        <w:jc w:val="both"/>
        <w:rPr/>
      </w:pPr>
      <w:r>
        <w:rPr/>
        <w:t>Участник размещения заказа должен подтвердить наличие указанных инструментальных средств в режиме демонстрации функциональных возможностей или любым иным способом.</w:t>
      </w:r>
    </w:p>
    <w:p>
      <w:pPr>
        <w:pStyle w:val="Normal"/>
        <w:ind w:firstLine="709"/>
        <w:jc w:val="both"/>
        <w:rPr/>
      </w:pPr>
      <w:r>
        <w:rPr/>
        <w:t>Прикладные системы, разработанные на использованной инструментальной платформе с применением использованного CASE-средства, должны иметь примеры внедрения в органах государственной власти и местного самоуправления.</w:t>
      </w:r>
    </w:p>
    <w:p>
      <w:pPr>
        <w:pStyle w:val="Normal"/>
        <w:ind w:firstLine="709"/>
        <w:jc w:val="both"/>
        <w:rPr/>
      </w:pPr>
      <w:r>
        <w:rPr/>
        <w:t>Для выполнения операций с данными, представленными в виде логически взаимосвязанных совокупностей таблиц-отношений и доступа к информации, содержащейся в реляционных базах данных необходимо использовать язык SQL.</w:t>
      </w:r>
    </w:p>
    <w:p>
      <w:pPr>
        <w:pStyle w:val="Normal"/>
        <w:ind w:firstLine="709"/>
        <w:jc w:val="both"/>
        <w:rPr/>
      </w:pPr>
      <w:r>
        <w:rPr/>
        <w:t xml:space="preserve">Для разработки Web-приложения должны использоваться следующие языки программирования и технологии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lang w:val="en-US"/>
        </w:rPr>
        <w:t>Web</w:t>
      </w:r>
      <w:r>
        <w:rPr/>
        <w:t>-приложение должно быть разработано на технологии Microsoft ASP.Net с использованием языка программирования C#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ля хранения настроек системы необходимо использовать язык XML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ля верстки шаблонов дизайна должны использоваться языки HTML 4.0, CSS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ля написания клиентских скриптов должен использоваться язык JavaScript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3. Требования к аппаратному обеспечению</w:t>
      </w:r>
    </w:p>
    <w:p>
      <w:pPr>
        <w:pStyle w:val="Normal"/>
        <w:ind w:firstLine="709"/>
        <w:jc w:val="both"/>
        <w:rPr/>
      </w:pPr>
      <w:r>
        <w:rPr/>
        <w:t>Аппаратное обеспечение предоставляется Заказчико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4.4. Требования к методическому обеспечению</w:t>
      </w:r>
    </w:p>
    <w:p>
      <w:pPr>
        <w:pStyle w:val="Normal"/>
        <w:ind w:firstLine="709"/>
        <w:jc w:val="both"/>
        <w:rPr/>
      </w:pPr>
      <w:r>
        <w:rPr/>
        <w:t xml:space="preserve">Перечень применяемых при разработке стандартов, нормативов, методик, положений и т.д.: </w:t>
      </w:r>
    </w:p>
    <w:p>
      <w:pPr>
        <w:pStyle w:val="Normal"/>
        <w:ind w:firstLine="709"/>
        <w:jc w:val="both"/>
        <w:rPr/>
      </w:pPr>
      <w:r>
        <w:rPr/>
        <w:t>ГОСТ 34.201-89 – Комплекс стандартов на автоматизированные системы. Комплектность и обозначения документов при создании автоматизированных систем.</w:t>
      </w:r>
    </w:p>
    <w:p>
      <w:pPr>
        <w:pStyle w:val="Normal"/>
        <w:ind w:firstLine="709"/>
        <w:jc w:val="both"/>
        <w:rPr/>
      </w:pPr>
      <w:r>
        <w:rPr/>
        <w:t>ГОСТ 34.601-90 – Комплекс стандартов на автоматизированные системы. Автоматизированные системы. Стадии создания.</w:t>
      </w:r>
    </w:p>
    <w:p>
      <w:pPr>
        <w:pStyle w:val="Normal"/>
        <w:ind w:firstLine="709"/>
        <w:jc w:val="both"/>
        <w:rPr/>
      </w:pPr>
      <w:r>
        <w:rPr/>
        <w:t>ГОСТ 34.602-89 – Комплекс стандартов на автоматизированные системы. Техническое задание на создание автоматизированной системы.</w:t>
      </w:r>
    </w:p>
    <w:p>
      <w:pPr>
        <w:pStyle w:val="Normal"/>
        <w:ind w:firstLine="709"/>
        <w:jc w:val="both"/>
        <w:rPr/>
      </w:pPr>
      <w:r>
        <w:rPr/>
        <w:t>ГОСТ 34.603-92 – Виды испытаний автоматизированных систем.</w:t>
      </w:r>
    </w:p>
    <w:p>
      <w:pPr>
        <w:pStyle w:val="Normal"/>
        <w:ind w:firstLine="709"/>
        <w:jc w:val="both"/>
        <w:rPr/>
      </w:pPr>
      <w:r>
        <w:rPr/>
        <w:t>В составе Системы должны быть доработаны следующие документы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уководство пользователя ИС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уководство администратора ИС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писание ИС;</w:t>
      </w:r>
    </w:p>
    <w:p>
      <w:pPr>
        <w:pStyle w:val="Normal"/>
        <w:ind w:firstLine="709"/>
        <w:jc w:val="both"/>
        <w:rPr/>
      </w:pPr>
      <w:r>
        <w:rPr/>
        <w:t xml:space="preserve">Вся документация должна быть подготовлена в электронном виде в формате PDF и представлена на </w:t>
      </w:r>
      <w:r>
        <w:rPr>
          <w:lang w:val="en-US"/>
        </w:rPr>
        <w:t>CD</w:t>
      </w:r>
      <w:r>
        <w:rPr/>
        <w:t>-носителе. Состав и содержание разрабатываемой документации могут быть уточнены по соглашению между Заказчиком и Исполнителе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оказания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оказания услуг по доработке БДЛ – с момента заключения муниципального контракта до 15.07.201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рядку оказания услуг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5. ТРЕБОВАНИЯ К СОСТАВУ И СОДЕРЖАНИЮ РАБОТ ПО ПОДГОТОВКЕ ОБЪЕКТА АВТОМАТИЗАЦИИ К ВВОДУ СИСТЕМЫ В ДЕЙСТВИЕ И ДАЛЬНЕЙШЕМУ ФУНКЦИОНИРОВАНИЮ СИСТЕМЫ</w:t>
      </w:r>
    </w:p>
    <w:p>
      <w:pPr>
        <w:pStyle w:val="Normal"/>
        <w:ind w:firstLine="709"/>
        <w:jc w:val="both"/>
        <w:rPr/>
      </w:pPr>
      <w:r>
        <w:rPr/>
        <w:t>В ходе подготовки объекта автоматизации к вводу ИС в действие Исполнителем должно быть проведено обучение пользователей работе с функциональностью ИС, проведена опытная эксплуатация, произведены исправления и доработки функций БДЛ, необходимость которых выявлена в ходе опытной эксплуатации.</w:t>
      </w:r>
    </w:p>
    <w:p>
      <w:pPr>
        <w:pStyle w:val="Normal"/>
        <w:ind w:firstLine="709"/>
        <w:jc w:val="both"/>
        <w:rPr/>
      </w:pPr>
      <w:r>
        <w:rPr/>
        <w:t>5.1. Требования к обучению пользователей</w:t>
      </w:r>
    </w:p>
    <w:p>
      <w:pPr>
        <w:pStyle w:val="Normal"/>
        <w:ind w:firstLine="709"/>
        <w:jc w:val="both"/>
        <w:rPr/>
      </w:pPr>
      <w:r>
        <w:rPr/>
        <w:t>Должно быть проведено обучение функциональности web- и windows-приложения. Обучение должно быть организовано в форме семинара для: пользователей ИС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льзователей web-приложения в количестве до 30 человек в форме семинара, включая демонстрацию функциональности, показ приемов работы, ответы на вопросы участник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ользователей windows-приложения в количестве 14 человек, в форме практического семинара, включая демонстрацию функциональности, практические занятия, ответы на вопросы участников.</w:t>
      </w:r>
    </w:p>
    <w:p>
      <w:pPr>
        <w:pStyle w:val="Normal"/>
        <w:ind w:firstLine="709"/>
        <w:jc w:val="both"/>
        <w:rPr/>
      </w:pPr>
      <w:r>
        <w:rPr/>
        <w:t>6. СОСТАВ И СОДЕРЖАНИЕ РАБО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483"/>
        <w:gridCol w:w="4593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№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Наименование этапа/задач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Результат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Доработка БДЛ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едставлен дистрибутив доработанной версия БДЛ,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комплект документации на CD-носителе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Анализ предметной области и проектирование структуры базы данных и приложения в части необходимых доработок.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 xml:space="preserve">Доработка </w:t>
            </w:r>
            <w:r>
              <w:rPr>
                <w:rFonts w:eastAsia="Batang;바탕"/>
                <w:lang w:val="en-US"/>
              </w:rPr>
              <w:t>Windows-приложения</w:t>
            </w:r>
            <w:r>
              <w:rPr>
                <w:rFonts w:eastAsia="Batang;바탕"/>
              </w:rPr>
              <w:t xml:space="preserve"> БДЛ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Разработка Web-приложения БДЛ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несение изменений в эксплуатационную документацию</w:t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>
          <w:trHeight w:val="153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Внедрение доработанной версии БД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Внедрена доработанная версия БДЛ, БД заполнена данными по детям и категориям.</w:t>
            </w:r>
          </w:p>
          <w:p>
            <w:pPr>
              <w:pStyle w:val="Normal"/>
              <w:rPr/>
            </w:pPr>
            <w:r>
              <w:rPr/>
              <w:t xml:space="preserve">Подписан акт сдачи-приемки </w:t>
            </w:r>
            <w:r>
              <w:rPr>
                <w:rFonts w:eastAsia="Batang;바탕"/>
              </w:rPr>
              <w:t>в эксплуатацию</w:t>
            </w:r>
            <w:r>
              <w:rPr/>
              <w:t xml:space="preserve"> доработок </w:t>
            </w:r>
            <w:r>
              <w:rPr>
                <w:rFonts w:eastAsia="Batang;바탕"/>
              </w:rPr>
              <w:t>БДЛ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Загрузка в БДЛ данных по детям в возрасте от 6 до 18 лет. Выполнение загрузки данных по категориям из других источников: дети из малоимущих семей, дети, находящихся в социально-опасном положении, опекаемым детя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Загружены данные по детям в возрасте от 6 до 18 лет. Загружены данные по категориям из других источников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работанной версии БДЛ на технических средствах Заказчика, настройка, тестирование работы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лены и настроены для работы </w:t>
            </w:r>
            <w:r>
              <w:rPr>
                <w:lang w:val="en-US"/>
              </w:rPr>
              <w:t>web</w:t>
            </w:r>
            <w:r>
              <w:rPr/>
              <w:t xml:space="preserve">- и </w:t>
            </w:r>
            <w:r>
              <w:rPr>
                <w:lang w:val="en-US"/>
              </w:rPr>
              <w:t>windows</w:t>
            </w:r>
            <w:r>
              <w:rPr/>
              <w:t>- приложения. Проведено тестирование работы приложений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Обучение администратора работе с доработанными функциями БД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Проведено обучение администратора работе с доработанными функциями БДЛ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льзователей работе с доработанными функциями БДЛ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обучение пользова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ная эксплуатация функциональност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опытная эксплуатация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функциональности по результатам опытной эксплуат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Выполнена доработка, устранены замечания, полученные в ходе опытной эксплуатаци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пользователей на этапе опытной эксплуатации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/>
              <w:t>Проведены консультации пользователей по вопросам работы функционально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ПОРЯДОК КОНТРОЛЯ И ПРИЕМКИ СИСТЕМЫ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нтроль и приемка результатов выполнения этапов работ по доработке БДЛ осуществляется комиссией в составе представителей Исполнителя и Заказчика в соответствии с порядком, определяемым Заказчиком.</w:t>
      </w:r>
    </w:p>
    <w:p>
      <w:pPr>
        <w:pStyle w:val="Normal"/>
        <w:ind w:firstLine="709"/>
        <w:jc w:val="both"/>
        <w:rPr/>
      </w:pPr>
      <w:r>
        <w:rPr/>
        <w:t>Комиссии предъявляются:</w:t>
      </w:r>
    </w:p>
    <w:p>
      <w:pPr>
        <w:pStyle w:val="Normal"/>
        <w:ind w:firstLine="709"/>
        <w:jc w:val="both"/>
        <w:rPr/>
      </w:pPr>
      <w:r>
        <w:rPr/>
        <w:t>доработанная система;</w:t>
      </w:r>
    </w:p>
    <w:p>
      <w:pPr>
        <w:pStyle w:val="Normal"/>
        <w:ind w:firstLine="709"/>
        <w:jc w:val="both"/>
        <w:rPr/>
      </w:pPr>
      <w:r>
        <w:rPr/>
        <w:t>эксплуатационная документация на систему,</w:t>
      </w:r>
    </w:p>
    <w:p>
      <w:pPr>
        <w:pStyle w:val="Normal"/>
        <w:ind w:firstLine="709"/>
        <w:jc w:val="both"/>
        <w:rPr/>
      </w:pPr>
      <w:r>
        <w:rPr/>
        <w:t xml:space="preserve">демонстрация системы </w:t>
      </w:r>
    </w:p>
    <w:p>
      <w:pPr>
        <w:pStyle w:val="Normal"/>
        <w:ind w:firstLine="709"/>
        <w:jc w:val="both"/>
        <w:rPr/>
      </w:pPr>
      <w:r>
        <w:rPr/>
        <w:t>Комиссия осуществляет проверку работоспособности, комплектность документации, необходимой для ввода системы в эксплуатацию, проводит приемо-сдаточные испытания на реальной информации.</w:t>
      </w:r>
    </w:p>
    <w:p>
      <w:pPr>
        <w:pStyle w:val="Arial12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работы комиссии оформляются в акте сдачи - приемки оказанных услуг  по доработке БД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Техническому заданию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ты обмена данны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Формат обмена данными по детям в возрасте от 6 до 18 лет, проживающим в г.Перми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224"/>
        <w:gridCol w:w="1803"/>
        <w:gridCol w:w="5492"/>
      </w:tblGrid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ол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Nam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Nam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nymicNam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x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(1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жской, 2=женский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форма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YY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ies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ilding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rtment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го учреждения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</w:tr>
    </w:tbl>
    <w:p>
      <w:pPr>
        <w:pStyle w:val="Normal"/>
        <w:rPr/>
      </w:pPr>
      <w:r>
        <w:rPr/>
        <w:t xml:space="preserve">Сведения подаются в электронной форме в виде файл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97-2003. Расширение файла – .</w:t>
      </w:r>
      <w:r>
        <w:rPr>
          <w:lang w:val="en-US"/>
        </w:rPr>
        <w:t>xl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Формат обмена данными по детям, находящимся в социально опасном положен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701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Имя п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onymic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rthD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 форма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YY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re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u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art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ate</w:t>
            </w:r>
            <w:r>
              <w:rPr>
                <w:lang w:val="en-US"/>
              </w:rPr>
              <w:t>Beg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ановки на первичный учет (</w:t>
            </w:r>
            <w:r>
              <w:rPr>
                <w:i/>
              </w:rPr>
              <w:t xml:space="preserve">в формате </w:t>
            </w:r>
            <w:r>
              <w:rPr>
                <w:i/>
                <w:lang w:val="en-US"/>
              </w:rPr>
              <w:t>D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YYYY</w:t>
            </w:r>
            <w:r>
              <w:rPr/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E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нятия с первичного учета(</w:t>
            </w:r>
            <w:r>
              <w:rPr>
                <w:i/>
              </w:rPr>
              <w:t xml:space="preserve">в формате </w:t>
            </w:r>
            <w:r>
              <w:rPr>
                <w:i/>
                <w:lang w:val="en-US"/>
              </w:rPr>
              <w:t>DD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MM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YYYY</w:t>
            </w:r>
            <w:r>
              <w:rPr/>
              <w:t>)</w:t>
            </w:r>
          </w:p>
        </w:tc>
      </w:tr>
    </w:tbl>
    <w:p>
      <w:pPr>
        <w:sectPr>
          <w:type w:val="nextPage"/>
          <w:pgSz w:w="11906" w:h="16838"/>
          <w:pgMar w:left="1260" w:right="567" w:gutter="0" w:header="0" w:top="5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Сведения подаются в электронной форме в виде текстового файла с разделителями. Расширение файла – .cvs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357" w:right="510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ial127">
    <w:name w:val="Стиль Arial По ширине Первая строка:  127 см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17:00Z</dcterms:created>
  <dc:creator>kuznecov-mu</dc:creator>
  <dc:description/>
  <cp:keywords/>
  <dc:language>en-US</dc:language>
  <cp:lastModifiedBy>shabalina-si</cp:lastModifiedBy>
  <cp:lastPrinted>2011-05-30T14:55:00Z</cp:lastPrinted>
  <dcterms:modified xsi:type="dcterms:W3CDTF">2011-05-31T09:54:00Z</dcterms:modified>
  <cp:revision>47</cp:revision>
  <dc:subject/>
  <dc:title/>
</cp:coreProperties>
</file>