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141811000047-3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  <w:t>31.05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К. Ежова, Е.В. Колышкина, Е.И. Клычева, О.А. Яц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утствуют 8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ико-санитарная 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18"/>
                <w:szCs w:val="18"/>
              </w:rPr>
              <w:t>0356300141811000047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родуктов питания для нужд МУЗ МСЧ № 11 (молочная продукц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/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родуктов питания для нужд МУЗ МСЧ № 11 (молочная продукция)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49 500,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8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 71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Перешеин Александр Юрьевич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6, Пермский край, Пермь г, ул. Елькина, д.49 - 17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 457,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Валеев Альберт Максумович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51, Пермский край, Пермь г, ул. Звонарева, д.3-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05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Замараева Тамара Геннадьевн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Пермский край,  ул. Толмачева , д.17-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71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Перешеин Александр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Валеев Альберт Максу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Замараева Тамар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пять порядковых номеров.</w:t>
      </w:r>
    </w:p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2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Перешеин Александр Юрье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6, Пермский край, Пермь г, ул. Елькина, д.49 - 1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 71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Валеев Альберт Максум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51, Пермский край, Пермь г, ул. Звонарева, д.3-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 457,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Замараева Тамара Геннад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Пермский край,  ул. Толмачева , д.17-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 005,5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Перешеин Александр Юрьевич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18"/>
                <w:szCs w:val="18"/>
              </w:rPr>
              <w:t>898 710,00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%, что составляет 650 790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лыче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9">
    <w:name w:val="Верхний колонтитул Знак"/>
    <w:basedOn w:val="Style13"/>
    <w:qFormat/>
    <w:rPr>
      <w:sz w:val="24"/>
      <w:szCs w:val="24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2:00Z</dcterms:created>
  <dc:creator>Специалист</dc:creator>
  <dc:description/>
  <dc:language>en-US</dc:language>
  <cp:lastModifiedBy>User</cp:lastModifiedBy>
  <cp:lastPrinted>2011-05-31T10:21:00Z</cp:lastPrinted>
  <dcterms:modified xsi:type="dcterms:W3CDTF">2011-05-25T09:02:00Z</dcterms:modified>
  <cp:revision>2</cp:revision>
  <dc:subject/>
  <dc:title>Протокол №</dc:title>
</cp:coreProperties>
</file>