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3 к 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№ ____________ от «____» _____________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Гимназия №17» г. Перми (далее – Заказчик) в лице директора Падей Элеоноры Никола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68 учащихся, посещающих летний математический лагерь  МОУ  «Гимназия №1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оветская, 102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11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Заказчик                                                                            Исполнитель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0:00Z</dcterms:created>
  <dc:creator>User</dc:creator>
  <dc:description/>
  <cp:keywords/>
  <dc:language>en-US</dc:language>
  <cp:lastModifiedBy>User</cp:lastModifiedBy>
  <dcterms:modified xsi:type="dcterms:W3CDTF">2011-05-30T10:49:00Z</dcterms:modified>
  <cp:revision>5</cp:revision>
  <dc:subject/>
  <dc:title>Проект муниципального контракта </dc:title>
</cp:coreProperties>
</file>