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7811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питания учащихся, посещающих летний математический лагерь в МОУ "Гимназия № 1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щеобразовательное учреждение "Гимназия № 1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. Ленин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. Ленина, д. 3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. Ленин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prykina@pisem.net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адей Элеонор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питания учащихся, посещающих летний математический лагерь в МОУ "Гимназия № 1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7 4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520019 Услуги предприятий общественного питания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питания должны включать: 1) приобретение продуктов, используемых для приготовлении блюд, за счёт исполнителя. Продукты, используемые при приготовлении блюд, должны иметь соответствующие сопроводительные документы; 2) доставку продуктов, используемых для приготовления блюд, до места приготовления блюд за счёт исполнителя; 3) приготовление исполнителем блюд с использованием оборудования и посуды исполнителя в соответствии с меню на территории пребывания учащихся. 4) форма 10-дневого меню составляется в соответствии с приложением № 2 к СанПиН 2.4.5.2409-08 5)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 6) раздачу приготовленных блюд учащимся с использованием посуды исполнителя в месте питания учащихся; 7) уборку и мытье посуды, использованной при приготовлении блюд и при питании учащихся. Требования к качеству оказываемых услуг: 1) Услуги должны оказываться в соответствии с санитарно - эпидемиологическими правилами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и другими нормативными документами, регулирующие организацию общественн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 Объем оказываемых услуг: Муниципальный заказ размещается на услуги по организации питания учащихся 68 чел, посещающих лагерь досуга и отдых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10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7 79709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. Ленин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6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Требования к форме заявки могут быть прикреплены к извещению в виде файла на странице 'Сопроводительная документация'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iCs/>
        </w:rPr>
        <w:t>Директор гимназии                                                                                          Э.Н. Пад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34:00Z</dcterms:created>
  <dc:creator>User</dc:creator>
  <dc:description/>
  <cp:keywords/>
  <dc:language>en-US</dc:language>
  <cp:lastModifiedBy>Gimnaziya</cp:lastModifiedBy>
  <cp:lastPrinted>2011-05-31T14:24:00Z</cp:lastPrinted>
  <dcterms:modified xsi:type="dcterms:W3CDTF">2011-05-31T08:28:00Z</dcterms:modified>
  <cp:revision>14</cp:revision>
  <dc:subject/>
  <dc:title>Извещение</dc:title>
</cp:coreProperties>
</file>