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765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5"/>
        <w:gridCol w:w="765"/>
        <w:gridCol w:w="765"/>
        <w:gridCol w:w="960"/>
        <w:gridCol w:w="960"/>
        <w:gridCol w:w="960"/>
      </w:tblGrid>
      <w:tr>
        <w:trPr>
          <w:trHeight w:val="255" w:hRule="atLeast"/>
        </w:trPr>
        <w:tc>
          <w:tcPr>
            <w:tcW w:w="13780" w:type="dxa"/>
            <w:gridSpan w:val="18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2 к запросу котировок</w:t>
              <w:br/>
              <w:t>№ ____ от «____» _____________ 2011 г.</w:t>
              <w:br/>
              <w:br/>
              <w:br/>
              <w:t xml:space="preserve">Меню по организации питания учащихся Муниципального общеобразовательного учреждения «Гимназия  № 17» г. Перми, посещающих летний математический лагерь </w:t>
              <w:br/>
              <w:br/>
              <w:t xml:space="preserve">составлено исходя из трех разового питания учащихся, соответственно возрасту (7 - 14) </w:t>
              <w:br/>
              <w:t>Меню повторяется каждые 10 рабочих дней.</w:t>
              <w:br/>
              <w:t>Кол-во детей 68 челове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80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80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80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0" w:hRule="atLeast"/>
        </w:trPr>
        <w:tc>
          <w:tcPr>
            <w:tcW w:w="13780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мерное десятидневное меню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летний математический лагерь 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5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езон: весенне-лет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5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780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еню лагеря с дневным пребыванием детей составлено исходя из трех разового питания учащихся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780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Меню повторяется каждые 10 рабочих дней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7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720" w:hanging="0"/>
        <w:jc w:val="center"/>
        <w:rPr/>
      </w:pPr>
      <w:r>
        <w:rPr/>
        <w:t>День 1</w:t>
      </w:r>
    </w:p>
    <w:tbl>
      <w:tblPr>
        <w:tblW w:w="14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284"/>
        <w:gridCol w:w="882"/>
        <w:gridCol w:w="1006"/>
        <w:gridCol w:w="897"/>
        <w:gridCol w:w="897"/>
        <w:gridCol w:w="718"/>
        <w:gridCol w:w="1076"/>
        <w:gridCol w:w="718"/>
        <w:gridCol w:w="718"/>
        <w:gridCol w:w="718"/>
        <w:gridCol w:w="718"/>
        <w:gridCol w:w="718"/>
        <w:gridCol w:w="718"/>
        <w:gridCol w:w="718"/>
        <w:gridCol w:w="738"/>
        <w:gridCol w:w="32"/>
      </w:tblGrid>
      <w:tr>
        <w:trPr>
          <w:trHeight w:val="146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блюда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)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кал)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г)</w:t>
            </w:r>
          </w:p>
        </w:tc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г)</w:t>
            </w:r>
          </w:p>
        </w:tc>
      </w:tr>
      <w:tr>
        <w:trPr>
          <w:trHeight w:val="146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g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3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а рисовая моло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па р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 сгущ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ный пе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пшеничный с масл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о с молоком сгущен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ао - порош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хар</w:t>
            </w:r>
          </w:p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локо сгущенно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завтра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,9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37,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3</w:t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и из свежей капусты со смета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уста белокоча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к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тоф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ук репча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лень, спе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мет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льон или во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ны отварные с масло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макаро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(14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ифштекс рубленый па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вядина п/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растительно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урец свеж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45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пшен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жано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>
          <w:trHeight w:val="115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от из смеси сухофру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хофрук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обе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лдни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очка с марцепа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ка в/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ргарин моло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лан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ех грец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ожжи прессова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растительно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/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полдни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,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6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8</w:t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ДЕН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5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мидоры, огурцы свеж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/>
      </w:pPr>
      <w:r>
        <w:rPr/>
        <w:t>День 2</w:t>
      </w:r>
    </w:p>
    <w:tbl>
      <w:tblPr>
        <w:tblW w:w="14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284"/>
        <w:gridCol w:w="980"/>
        <w:gridCol w:w="908"/>
        <w:gridCol w:w="897"/>
        <w:gridCol w:w="897"/>
        <w:gridCol w:w="718"/>
        <w:gridCol w:w="1076"/>
        <w:gridCol w:w="718"/>
        <w:gridCol w:w="718"/>
        <w:gridCol w:w="718"/>
        <w:gridCol w:w="718"/>
        <w:gridCol w:w="718"/>
        <w:gridCol w:w="718"/>
        <w:gridCol w:w="718"/>
        <w:gridCol w:w="738"/>
        <w:gridCol w:w="32"/>
      </w:tblGrid>
      <w:tr>
        <w:trPr>
          <w:trHeight w:val="146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блю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)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кал)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г)</w:t>
            </w:r>
          </w:p>
        </w:tc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г)</w:t>
            </w:r>
          </w:p>
        </w:tc>
      </w:tr>
      <w:tr>
        <w:trPr>
          <w:trHeight w:val="146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g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еральная вода «Обуховская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а гречневая моло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па гречн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    сгущ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ный пес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9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пшеничный с сыр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й с саха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ай-зава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а</w:t>
            </w:r>
          </w:p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ха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19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завтра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,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,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,8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 гороховый с грен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рупа горо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тоф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к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ук репча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, буль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труш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авровый 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енки из хлеб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/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уста свежая туше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пуста белокочанная свеж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асло сливоч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рк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труш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ук репча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мат-па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ука пшени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ха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>
          <w:trHeight w:val="45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фтели из говядины с рисом с рисом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ясо говяд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па р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ук репча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ка в/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ус тома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42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пшен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жан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от из кура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ура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монная кисл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</w:t>
            </w:r>
          </w:p>
        </w:tc>
      </w:tr>
      <w:tr>
        <w:trPr>
          <w:trHeight w:val="27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обе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лдни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ан свеж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кисель из концентр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лимонная кисл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5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очка «Прикамск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ка в/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ргарин моло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лан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 пище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ао-порош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ожжи прессова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растительно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</w:tr>
      <w:tr>
        <w:trPr>
          <w:trHeight w:val="34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полдни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7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,4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2" w:right="-12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4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2</w:t>
            </w:r>
          </w:p>
        </w:tc>
      </w:tr>
      <w:tr>
        <w:trPr>
          <w:trHeight w:val="274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Д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5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284"/>
        <w:gridCol w:w="980"/>
        <w:gridCol w:w="908"/>
        <w:gridCol w:w="897"/>
        <w:gridCol w:w="897"/>
        <w:gridCol w:w="718"/>
        <w:gridCol w:w="1076"/>
        <w:gridCol w:w="718"/>
        <w:gridCol w:w="718"/>
        <w:gridCol w:w="718"/>
        <w:gridCol w:w="718"/>
        <w:gridCol w:w="718"/>
        <w:gridCol w:w="718"/>
        <w:gridCol w:w="718"/>
        <w:gridCol w:w="738"/>
        <w:gridCol w:w="32"/>
      </w:tblGrid>
      <w:tr>
        <w:trPr>
          <w:trHeight w:val="146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блю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)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кал)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г)</w:t>
            </w:r>
          </w:p>
        </w:tc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г)</w:t>
            </w:r>
          </w:p>
        </w:tc>
      </w:tr>
      <w:tr>
        <w:trPr>
          <w:trHeight w:val="146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g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еральная вода «Обуховская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а пшенная моло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па пш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    сгущ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ный пе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1</w:t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пшеничный с масл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фейный напи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завтра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щ из свежей капусты со  смета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уста белокоча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к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тоф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ук репча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растит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лень, спе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мет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 или буль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монная кисл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офельное пюр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картоф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сух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>
          <w:trHeight w:val="45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ба тушеная в сметанном соу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ыба кета или горбуш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к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ук репча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ус смет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пшен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жа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от из чернослива, изю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рносл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ю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trHeight w:val="27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обе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лдни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блоко свеже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нежка картоф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сто дрожжевое сдоб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юре картоф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лан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растит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мет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полдни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2" w:right="-12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Д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5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284"/>
        <w:gridCol w:w="980"/>
        <w:gridCol w:w="908"/>
        <w:gridCol w:w="897"/>
        <w:gridCol w:w="897"/>
        <w:gridCol w:w="718"/>
        <w:gridCol w:w="1076"/>
        <w:gridCol w:w="718"/>
        <w:gridCol w:w="718"/>
        <w:gridCol w:w="718"/>
        <w:gridCol w:w="718"/>
        <w:gridCol w:w="718"/>
        <w:gridCol w:w="718"/>
        <w:gridCol w:w="718"/>
        <w:gridCol w:w="738"/>
        <w:gridCol w:w="32"/>
      </w:tblGrid>
      <w:tr>
        <w:trPr>
          <w:trHeight w:val="146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блю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)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кал)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г)</w:t>
            </w:r>
          </w:p>
        </w:tc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г)</w:t>
            </w:r>
          </w:p>
        </w:tc>
      </w:tr>
      <w:tr>
        <w:trPr>
          <w:trHeight w:val="146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g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еральная вода «Обуховская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еканка из творога со сгущенным моло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вор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па ма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лан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хари панировоч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мет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сгущенно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/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леб пшеничный с маслом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кисель из концентр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лимонная кисл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19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завтра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,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7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7</w:t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мидоры, огурцы свеж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Normal"/>
              <w:ind w:lef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 картофельный с макаронными изделиям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артоф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лук репча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к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 или буль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труш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каронные издел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 припущенны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крупа р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ль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5" w:leader="none"/>
              </w:tabs>
              <w:rPr/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42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ницель куриный натур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лан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хари панировоч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растит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корочка куриные мяко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/8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пшен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жан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>
          <w:trHeight w:val="27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иток клюквенны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клюква св. мороже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обе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лдни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ельсин свеж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88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й с саха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ай-зава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а</w:t>
            </w:r>
          </w:p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ха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2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лет «южный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</w:tr>
      <w:tr>
        <w:trPr>
          <w:trHeight w:val="34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полдни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2" w:right="-12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1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2</w:t>
            </w:r>
          </w:p>
        </w:tc>
      </w:tr>
      <w:tr>
        <w:trPr>
          <w:trHeight w:val="274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Д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5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284"/>
        <w:gridCol w:w="980"/>
        <w:gridCol w:w="908"/>
        <w:gridCol w:w="897"/>
        <w:gridCol w:w="897"/>
        <w:gridCol w:w="718"/>
        <w:gridCol w:w="1076"/>
        <w:gridCol w:w="718"/>
        <w:gridCol w:w="718"/>
        <w:gridCol w:w="718"/>
        <w:gridCol w:w="718"/>
        <w:gridCol w:w="718"/>
        <w:gridCol w:w="718"/>
        <w:gridCol w:w="718"/>
        <w:gridCol w:w="738"/>
        <w:gridCol w:w="32"/>
        <w:gridCol w:w="634"/>
      </w:tblGrid>
      <w:tr>
        <w:trPr>
          <w:trHeight w:val="146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блю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)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кал)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г)</w:t>
            </w:r>
          </w:p>
        </w:tc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г)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g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е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еральная вода «Обуховская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а манная моло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па ма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    сгущ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ный пе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пшеничный с сыр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фейный напиток</w:t>
            </w:r>
          </w:p>
          <w:p>
            <w:pPr>
              <w:pStyle w:val="Normal"/>
              <w:ind w:left="-18" w:hanging="0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молоко сгущенное</w:t>
            </w:r>
          </w:p>
          <w:p>
            <w:pPr>
              <w:pStyle w:val="Normal"/>
              <w:ind w:left="-1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ахарный песок</w:t>
            </w:r>
          </w:p>
          <w:p>
            <w:pPr>
              <w:pStyle w:val="Normal"/>
              <w:ind w:left="-1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офейный напиток</w:t>
            </w:r>
          </w:p>
          <w:p>
            <w:pPr>
              <w:pStyle w:val="Normal"/>
              <w:ind w:left="-1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ind w:lef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ind w:lef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ind w:lef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завтра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,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,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,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7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2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ольник со смета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тоф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па перл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ук репча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гурцы кон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к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ц черный, мол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авровый 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мета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/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ча рассыпчат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па гречн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32,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ляш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ясо говядина п/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ук репча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матная па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ка в/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ц черный молот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идор свеж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пшен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жан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от из сухофрук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хофрук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обе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3,9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.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,7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3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лдни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Йогурт сливоч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очка «косичка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ука в/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ргарин моло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ю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сух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ожжи прессова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ни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ный пе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лан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полдни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,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Д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5,9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8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,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1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нь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6"/>
        <w:gridCol w:w="863"/>
        <w:gridCol w:w="566"/>
        <w:gridCol w:w="566"/>
        <w:gridCol w:w="666"/>
        <w:gridCol w:w="963"/>
        <w:gridCol w:w="540"/>
        <w:gridCol w:w="540"/>
        <w:gridCol w:w="540"/>
        <w:gridCol w:w="540"/>
        <w:gridCol w:w="720"/>
        <w:gridCol w:w="720"/>
        <w:gridCol w:w="720"/>
        <w:gridCol w:w="666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7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)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кал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г)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г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g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еральная вода «Обуховская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лет натуральны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елан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сух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пшеничный с масл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й с сахаро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ай-завар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,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и из свежей капусты со смета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уста белокоча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к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тоф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ук репча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лень, спе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мет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/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ны отварны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акаронные изде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права куб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ица в томатном соус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ясо куриное мяко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ук репча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матная па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ка в/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с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мет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к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урец свеж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пшен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жа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от из чернослива, изюм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черносл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ю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лимонная кисло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лдн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сики свеж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10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кисель из концентр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монная кисло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очка «свердловская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ука в/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ож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лан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ргарин моло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сухо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,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176,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нь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86"/>
        <w:gridCol w:w="863"/>
        <w:gridCol w:w="566"/>
        <w:gridCol w:w="566"/>
        <w:gridCol w:w="666"/>
        <w:gridCol w:w="963"/>
        <w:gridCol w:w="540"/>
        <w:gridCol w:w="540"/>
        <w:gridCol w:w="540"/>
        <w:gridCol w:w="540"/>
        <w:gridCol w:w="720"/>
        <w:gridCol w:w="720"/>
        <w:gridCol w:w="720"/>
        <w:gridCol w:w="666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)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кал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г)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г)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g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еральная вода «Обуховская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а «Дружб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па р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па пш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    сгущ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ный пе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пшеничный с сыр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о с молоком сгущен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ао - порош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хар</w:t>
            </w:r>
          </w:p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локо сгущенно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,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 рыбны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консерва «сайра» нат. с доб. ма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тоф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к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ук репча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растит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еканка картофельная с мясо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картоф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лан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хари панировоч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ясо отварно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идор свеж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пшен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жа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иток клюквенны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клюква св. мороже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лдн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ктейль молочный «Чудо»- ванил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нежка наливн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ука в/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ргарин моло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лан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ож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мет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растительно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,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53,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86"/>
        <w:gridCol w:w="863"/>
        <w:gridCol w:w="781"/>
        <w:gridCol w:w="587"/>
        <w:gridCol w:w="666"/>
        <w:gridCol w:w="963"/>
        <w:gridCol w:w="540"/>
        <w:gridCol w:w="540"/>
        <w:gridCol w:w="540"/>
        <w:gridCol w:w="540"/>
        <w:gridCol w:w="720"/>
        <w:gridCol w:w="720"/>
        <w:gridCol w:w="720"/>
        <w:gridCol w:w="666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)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кал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г)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г)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g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еральная вода «Обуховская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а молочная геркулесов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крупа геркул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сгущ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пшеничный с масл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фейный напиток</w:t>
            </w:r>
          </w:p>
          <w:p>
            <w:pPr>
              <w:pStyle w:val="Normal"/>
              <w:ind w:left="-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 гороховый с гренкам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горох коло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тоф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к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ук репча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ц черный моло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авровый 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права универс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енки из хлеб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/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уста тушеная свеж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капуста белокоча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растит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к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ук репча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матная па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ка в/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  <w:p>
            <w:pPr>
              <w:pStyle w:val="Normal"/>
              <w:ind w:lef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фштекс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ясо говя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сух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ц черный моло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растит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пшен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жа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от из сухофру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хофрук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,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лдн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блоко свеже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105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кисель из концентр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монная кисло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бешок с повидло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ука в/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лан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сух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ожжи прессова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ргарин моло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растит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ид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ная пуд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,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45,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86"/>
        <w:gridCol w:w="863"/>
        <w:gridCol w:w="566"/>
        <w:gridCol w:w="566"/>
        <w:gridCol w:w="666"/>
        <w:gridCol w:w="963"/>
        <w:gridCol w:w="540"/>
        <w:gridCol w:w="540"/>
        <w:gridCol w:w="540"/>
        <w:gridCol w:w="540"/>
        <w:gridCol w:w="720"/>
        <w:gridCol w:w="720"/>
        <w:gridCol w:w="720"/>
        <w:gridCol w:w="666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)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кал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г)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г)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g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еральная вода «Обуховская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а рисовая моло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па р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    сгущ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ный пе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пшеничный с сыр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й с саха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ай-зава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хар</w:t>
            </w:r>
          </w:p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щ из свежей капусты со смета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уста белокоча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к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тоф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ук репча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растит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лень, спе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мет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монная кисл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/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ны отварные с масло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макаро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точки рыбны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ыба потр. с/ г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ле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сух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лан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ц черный молоты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494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урец свеж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пшен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жа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от из кура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ура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монная кисло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8,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лдн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ан свеж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чок слоены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ука в/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ргарин д/сл. т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лан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ксус 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,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115,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928" w:right="1134" w:gutter="1134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67"/>
        <w:gridCol w:w="853"/>
        <w:gridCol w:w="560"/>
        <w:gridCol w:w="560"/>
        <w:gridCol w:w="658"/>
        <w:gridCol w:w="952"/>
        <w:gridCol w:w="534"/>
        <w:gridCol w:w="534"/>
        <w:gridCol w:w="534"/>
        <w:gridCol w:w="534"/>
        <w:gridCol w:w="712"/>
        <w:gridCol w:w="712"/>
        <w:gridCol w:w="712"/>
        <w:gridCol w:w="658"/>
      </w:tblGrid>
      <w:tr>
        <w:trPr>
          <w:trHeight w:val="145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)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кал)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г)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г)</w:t>
            </w:r>
          </w:p>
        </w:tc>
      </w:tr>
      <w:tr>
        <w:trPr>
          <w:trHeight w:val="145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g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1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еральная вода «Обуховская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еканка из творога со сгущенным моло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вор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па ма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лан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хари панировоч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мет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сгущенно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/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1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пшеничный с масл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кисель из концентр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лимонная кисл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1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,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-лапш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лук репча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к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права д/бульона, спе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каронные издел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>
          <w:trHeight w:val="1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офельное пюр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картоф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сух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>
          <w:trHeight w:val="277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ницель куриный натур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лан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хари панировоч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растит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корочка куриные мяко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4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trHeight w:val="9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пшен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жано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ind w:lef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  <w:p>
            <w:pPr>
              <w:pStyle w:val="Normal"/>
              <w:ind w:lef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идор свеж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от из чернослива, изю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рносл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ю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монная кисл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trHeight w:val="22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9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лдни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Йогурт сливочны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й с саха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ай-зава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хар</w:t>
            </w:r>
          </w:p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69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нежка картоф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сто дрожжевое сдоб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юре картоф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лан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растит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мет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 сливочно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4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</w:tr>
      <w:tr>
        <w:trPr>
          <w:trHeight w:val="22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,2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878,3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28" w:right="1134" w:gutter="1134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21:00Z</dcterms:created>
  <dc:creator>User</dc:creator>
  <dc:description/>
  <cp:keywords/>
  <dc:language>en-US</dc:language>
  <cp:lastModifiedBy>User</cp:lastModifiedBy>
  <dcterms:modified xsi:type="dcterms:W3CDTF">2011-05-30T10:54:00Z</dcterms:modified>
  <cp:revision>7</cp:revision>
  <dc:subject/>
  <dc:title/>
</cp:coreProperties>
</file>