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423110000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ка питьевого, пастеризованного, нормализованного, жирностью 3,2% в детские молочные кухни МУЗ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, 10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dp10_ekono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8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094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елёмина Юлия Владим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ка питьевого, пастеризованного, нормализованного, жирностью 3,2% в детские молочные кухни МУЗ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99 985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111 Молоко питьевое цельное пастеризованное нормализован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4943 литров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г. Пермь, ул. Солдатова, 34 и Елькина, 45 (детские молочные кухн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-х месяцев после заключения договора по заявке заказчик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9 999,27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0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9 999,2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0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6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6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1.05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ного врача по лечебной работе                              Смирнова С.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29:00Z</dcterms:created>
  <dc:creator>user</dc:creator>
  <dc:description/>
  <cp:keywords/>
  <dc:language>en-US</dc:language>
  <cp:lastModifiedBy>user</cp:lastModifiedBy>
  <dcterms:modified xsi:type="dcterms:W3CDTF">2011-05-31T08:30:00Z</dcterms:modified>
  <cp:revision>1</cp:revision>
  <dc:subject/>
  <dc:title>Извещение</dc:title>
</cp:coreProperties>
</file>