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40-1</w:t>
      </w:r>
    </w:p>
    <w:p>
      <w:pPr>
        <w:pStyle w:val="TextBody"/>
        <w:jc w:val="center"/>
        <w:rPr>
          <w:b/>
          <w:b/>
        </w:rPr>
      </w:pPr>
      <w:r>
        <w:rPr>
          <w:b/>
          <w:bCs/>
          <w:sz w:val="22"/>
          <w:szCs w:val="22"/>
        </w:rPr>
        <w:t xml:space="preserve">рассмотрения заявок на участие в открытом аукционе в электронной форме                                             </w:t>
      </w:r>
      <w:r>
        <w:rPr>
          <w:b/>
        </w:rPr>
        <w:t xml:space="preserve">на </w:t>
      </w:r>
      <w:r>
        <w:rPr>
          <w:b/>
          <w:color w:val="000000"/>
        </w:rPr>
        <w:t>оказание охранных услуг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</w:t>
      </w:r>
      <w:r>
        <w:rPr>
          <w:b/>
          <w:bCs/>
          <w:sz w:val="22"/>
          <w:szCs w:val="22"/>
        </w:rPr>
        <w:t xml:space="preserve">(Извещение № 0356300008511000040)           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31» мая 2011 года</w:t>
        <w:br/>
        <w:t xml:space="preserve">            </w:t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единой комиссии «МУЗ ГКБ №7» по размещению муниципального заказа на поставки товаров, выполнение работ, оказание услуг для муниципальных нужд по рассмотрению первых частей заявок на участие в открытом аукционе в электронной форме  на оказание охранных услуг для Муниципального учреждения здравоохранения «Городская клиническая больница № 7»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>
          <w:trHeight w:val="265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а Людмила Вадим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дюшкина Любовь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никова Людмила Евген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мцова Любовь Александр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ренова Екатерина Анатол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Муниципальное учреждение здравоохранения «Городская клиническая больница № 7»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нахождение: Российская Федерация, 614000, Пермский край, 614010, г. Пермь,  ул. Героев Хасана, 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азание охранных услуг для Муниципального учреждения здравоохранения «Городская клиническая больница № 7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1 168 272,00 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о 4 (четыре)  заявки на участие в открытом аукцион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первые части  заявок на участие в аукционе и 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устить к участию в открытом аукционе и признать  участниками открытого аукциона:</w:t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1535"/>
      </w:tblGrid>
      <w:tr>
        <w:trPr>
          <w:trHeight w:val="16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якова Л. 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никова Л. 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Хромцова Л.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ренова Е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якова Л. 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никова Л. 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Хромцова Л.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оренова Е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якова Л. 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никова Л. 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Хромцова Л.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оренова Е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якова Л. 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никова Л. 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Хромцова Л.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оренова Е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360"/>
        <w:jc w:val="both"/>
        <w:rPr>
          <w:sz w:val="22"/>
          <w:szCs w:val="22"/>
        </w:rPr>
      </w:pPr>
      <w:r>
        <w:rPr>
          <w:sz w:val="21"/>
          <w:szCs w:val="21"/>
        </w:rPr>
        <w:t>Рассмотреть вторые части заявок участников открытого аукциона после проведения открытого аукциона в электронной форме</w:t>
      </w:r>
      <w:r>
        <w:rPr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 комиссии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а Людмила Вадим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дюшкина Любовь Васильевна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никова Людмила Евген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мцова Любовь Александ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</w:t>
            </w:r>
          </w:p>
        </w:tc>
        <w:tc>
          <w:tcPr>
            <w:tcW w:w="237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ренова Екатерина Анатольевн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8:48:00Z</dcterms:created>
  <dc:creator>СОК</dc:creator>
  <dc:description/>
  <cp:keywords/>
  <dc:language>en-US</dc:language>
  <cp:lastModifiedBy>1</cp:lastModifiedBy>
  <cp:lastPrinted>2011-04-21T14:11:00Z</cp:lastPrinted>
  <dcterms:modified xsi:type="dcterms:W3CDTF">2011-05-31T04:16:00Z</dcterms:modified>
  <cp:revision>17</cp:revision>
  <dc:subject/>
  <dc:title>ПРОТОКОЛ № 4ЭА/1/1</dc:title>
</cp:coreProperties>
</file>