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1-1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                                            </w:t>
      </w:r>
      <w:r>
        <w:rPr>
          <w:b/>
        </w:rPr>
        <w:t>на оказание услуг по обеспечению бельевого режима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(Извещение № 0356300008511000041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мая 2011 года</w:t>
        <w:br/>
        <w:t xml:space="preserve">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оказание услуг по обеспечению бельевого режима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обеспечению бельевого режима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330 000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мцова Л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/>
        <w:t>подачей только одной заявки на участие в открытом аукционе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5-31T03:19:00Z</dcterms:modified>
  <cp:revision>15</cp:revision>
  <dc:subject/>
  <dc:title>ПРОТОКОЛ № 4ЭА/1/1</dc:title>
</cp:coreProperties>
</file>